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/>
      </w:pPr>
      <w:r>
        <w:rPr/>
      </w:r>
    </w:p>
    <w:p>
      <w:pPr>
        <w:pStyle w:val="Heading"/>
        <w:spacing w:before="240" w:after="120"/>
        <w:rPr/>
      </w:pPr>
      <w:r>
        <w:rPr/>
      </w:r>
    </w:p>
    <w:p>
      <w:pPr>
        <w:pStyle w:val="Heading"/>
        <w:spacing w:before="240" w:after="120"/>
        <w:rPr/>
      </w:pPr>
      <w:r>
        <w:rPr/>
        <w:t>Introduction for the student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ab/>
        <w:t xml:space="preserve">This book is a kind of exercise book, which contains various examples, problems and solutions. Initially it may seem to be a book about creating graphics in Logo – and in some senses it is. But the main aims of the book are to help you became a good problem solver, to improve your understanding of mathematics and to increase your confidence in using various mathematical ideas in the context of interesting art and design activities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lang w:val="en-US"/>
        </w:rPr>
      </w:pPr>
      <w:r>
        <w:rPr>
          <w:lang w:val="en-US"/>
        </w:rPr>
        <w:tab/>
        <w:t>The book contains 16 activities. Each activity starts with an example and/or short explanation, which is followed by 1 to 4 problems. In addition, the book contains solutions for all the problems, together with tips and comments. We recommend that you start by trying to solve each problem by yourself or in a small group. Don’t give up if you have no idea of solution to start with. Give yourself time.  Don't look up the solution until you have either succeeded or had a good attempt at doing so. We also recommend that you look at the solution even if the problem seemed to be easy. Comparing your solution with another may give you a fuller understanding of the problem, and new knowledge that may be useful in the futu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jc w:val="center"/>
    </w:pPr>
    <w:rPr>
      <w:rFonts w:ascii="Arial Narrow" w:hAnsi="Arial Narrow" w:cs="Arial Narrow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5:22:00Z</dcterms:created>
  <dc:creator>Andrzej Walat</dc:creator>
  <dc:description/>
  <dc:language>en-US</dc:language>
  <cp:lastModifiedBy>Andrzej Walat</cp:lastModifiedBy>
  <dcterms:modified xsi:type="dcterms:W3CDTF">2004-04-14T09:43:00Z</dcterms:modified>
  <cp:revision>9</cp:revision>
  <dc:subject/>
  <dc:title>INTRODUCTION</dc:title>
</cp:coreProperties>
</file>