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8"/>
          <w:lang w:val="pl-PL"/>
        </w:rPr>
      </w:pPr>
      <w:r>
        <w:rPr>
          <w:rFonts w:cs="Tahoma" w:ascii="Tahoma" w:hAnsi="Tahoma"/>
          <w:sz w:val="28"/>
          <w:lang w:val="pl-PL"/>
        </w:rPr>
        <w:t>Opis - instrukcja projektu Prędkość i siła</w:t>
      </w:r>
    </w:p>
    <w:p>
      <w:pPr>
        <w:pStyle w:val="Normal"/>
        <w:rPr>
          <w:rFonts w:ascii="Arial" w:hAnsi="Arial" w:cs="Arial"/>
          <w:sz w:val="20"/>
          <w:szCs w:val="18"/>
          <w:lang w:val="pl-PL"/>
        </w:rPr>
      </w:pPr>
      <w:r>
        <w:rPr>
          <w:rFonts w:cs="Arial" w:ascii="Arial" w:hAnsi="Arial"/>
          <w:sz w:val="20"/>
          <w:szCs w:val="18"/>
          <w:lang w:val="pl-PL"/>
        </w:rPr>
      </w:r>
    </w:p>
    <w:p>
      <w:pPr>
        <w:pStyle w:val="Normal"/>
        <w:ind w:firstLine="708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kaz ma na celu poznanie wektorów, od których zależy ruch ciała: prędkości i siły (przyspieszenia) oraz zrozumienie w jaki sposób siła wpływa na zmianę wektora prędkości, czyli ruchu ciała (II zasada dynamiki Newtona). Można go nazwać „Laboratorium ruchu”. Zawiera 2 szczególne przypadki: ruch ciała w jednorodnym polu grawitacyjnym – przy powierzchni ziemi – pozwala analizować wszelkiego rodzaju rzuty oraz ruch ciała w centralnym polu grawitacyjnym np. ruch satelity lub planetoidy. Sterowanie ruchem ciała po torze kołowym daje możliwość zrozumienia roli siły dośrodkowej.</w:t>
      </w:r>
    </w:p>
    <w:p>
      <w:pPr>
        <w:pStyle w:val="Normal"/>
        <w:ind w:firstLine="708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Ćwiczenia są  „otwarte”, umożliwiają liczne manipulacje, zbieranie doświadczenia, odpowiadanie na pytania: co się stanie gdy zmienimy...?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Heading1"/>
        <w:rPr/>
      </w:pPr>
      <w:r>
        <w:rPr/>
        <w:t>Kolejne strony pokazu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20"/>
          <w:szCs w:val="18"/>
          <w:u w:val="single"/>
        </w:rPr>
        <w:t>1. Dowolna siła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Ćwiczeni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taraj się utrzymać kamień w ruchu zmieniając siłę (przez pociąganie za czarną strzałkę wektora siły). Możesz zmieniać również prędkość, pociągając za czerwoną strzałkę prędkości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Na stronie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nośniki do kolejnych stron pokazu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kreślony – tytuł aktualnej strony, najechanie myszką powoduje pojawienie się objaśnienia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asnoniebieskie pole z czarnym wektorem siły do ustawiania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go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new</w:t>
      </w:r>
      <w:r>
        <w:rPr>
          <w:rFonts w:cs="Arial" w:ascii="Arial" w:hAnsi="Arial"/>
          <w:sz w:val="20"/>
          <w:szCs w:val="18"/>
        </w:rPr>
        <w:t xml:space="preserve"> – rozpoczęcie ruchu / przerwanie ruchu i ustawienie kamienia na pozycji wyjściowej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pause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resume</w:t>
      </w:r>
      <w:r>
        <w:rPr>
          <w:rFonts w:cs="Arial" w:ascii="Arial" w:hAnsi="Arial"/>
          <w:sz w:val="20"/>
          <w:szCs w:val="18"/>
        </w:rPr>
        <w:t xml:space="preserve"> – zatrzymanie ruchu / wznowienie ruchu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chowane pola do pokazywania wartości prędkości i siły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bieska plansza ruchu z ciałem (kamieniem) na pozycji startowej, na brzegach planszy kamień zatrzymuje się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amień z pokazanym wektorem prędkości początkowej, pociągnięcie za strzałkę wektora powoduje jego zmianę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20"/>
          <w:szCs w:val="18"/>
          <w:u w:val="single"/>
        </w:rPr>
        <w:t>2. Jednorodne pole grawitacyjne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Ćwiczeni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taraj się trafić kamieniem w kałużę. Unikaj trafienia w chmurkę. Możesz zmieniać wektor prędkości początkowej pociągając za czerwoną strzałkę wektora. Pociągając za czarną strzałkę zmieniasz wartość siły ciężkości. Używając suwaka zmieniasz wysokość, z której wyrzucany jest kamień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Na stronie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nośniki do kolejnych stron pokazu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kreślony – tytuł aktualnej strony, najechanie myszką powoduje pojawienie się objaśnienia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asnoniebieskie pole z czarnym wektorem siły do ustawiania (w trakcie ruchu nie można zmieniać wektora siły)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go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new</w:t>
      </w:r>
      <w:r>
        <w:rPr>
          <w:rFonts w:cs="Arial" w:ascii="Arial" w:hAnsi="Arial"/>
          <w:sz w:val="20"/>
          <w:szCs w:val="18"/>
        </w:rPr>
        <w:t xml:space="preserve"> – rozpoczęcie ruchu / przerwanie ruchu i ustawienie kamienia na pozycji wyjściowej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pause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resume</w:t>
      </w:r>
      <w:r>
        <w:rPr>
          <w:rFonts w:cs="Arial" w:ascii="Arial" w:hAnsi="Arial"/>
          <w:sz w:val="20"/>
          <w:szCs w:val="18"/>
        </w:rPr>
        <w:t xml:space="preserve"> – zatrzymanie ruchu / wznowienie ruchu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chowane pola do pokazywania wartości składowych prędkości i siły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bieska plansza ruchu, a na niej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amień z pokazanym wektorem prędkości początkowej, pociągnięcie za strzałkę wektora powoduje jego zmianę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wak do zmiany wysokości startowej ciała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wierzchnia (ziemi) z kałużą, w którą należy wcelować (dotarcie do powierzchni powoduje zatrzymanie ruchu)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wie białe chmurki, które zatrzymują ruch kamienia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  <w:u w:val="single"/>
        </w:rPr>
        <w:t>3. Centralne pole grawitacyjne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Ćwiczeni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prawdź jak porusza się kamień (satelita) gdy zmieniasz prędkość początkową (pociągając za czerwoną strzałkę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Na stronie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nośniki do kolejnych stron pokazu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kreślony – tytuł aktualnej strony, najechanie myszką powoduje pojawienie się objaśnienia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asnoniebieskie pole z czarnym wektorem siły (nie można zmieniać wektora siły)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go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new</w:t>
      </w:r>
      <w:r>
        <w:rPr>
          <w:rFonts w:cs="Arial" w:ascii="Arial" w:hAnsi="Arial"/>
          <w:sz w:val="20"/>
          <w:szCs w:val="18"/>
        </w:rPr>
        <w:t xml:space="preserve"> – rozpoczęcie ruchu / przerwanie ruchu i ustawienie kamienia na pozycji wyjściowej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pause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resume</w:t>
      </w:r>
      <w:r>
        <w:rPr>
          <w:rFonts w:cs="Arial" w:ascii="Arial" w:hAnsi="Arial"/>
          <w:sz w:val="20"/>
          <w:szCs w:val="18"/>
        </w:rPr>
        <w:t xml:space="preserve"> – zatrzymanie ruchu / wznowienie ruchu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chowane pola do pokazywania wartości prędkości i siły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ebieska plansza ruchu, a na niej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kamień z pokazanym wektorem prędkości początkowej, pociągnięcie za strzałkę wektora powoduje jego zmianę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sywne ciało centralne (Słońce), trafienie w nie powoduje zatrzymanie ruch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20"/>
          <w:szCs w:val="18"/>
          <w:u w:val="single"/>
        </w:rPr>
        <w:t>4. Tor kołowy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Ćwiczenie.</w:t>
      </w:r>
    </w:p>
    <w:p>
      <w:pPr>
        <w:pStyle w:val="TextBody"/>
        <w:rPr/>
      </w:pPr>
      <w:r>
        <w:rPr/>
        <w:t>Staraj się utrzymać kamień na niebieskim torze zmieniając przyłożoną siłę (przez pociąganie za czarną strzałkę. Możesz zmienić prędkość początkową pociągając za czerwoną strzałkę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Na stronie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nośniki do kolejnych stron pokazu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kreślony – tytuł aktualnej strony, najechanie myszką powoduje pojawienie się objaśnienia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asnoniebieskie pole z czarnym wektorem siły do ustawiania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go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new</w:t>
      </w:r>
      <w:r>
        <w:rPr>
          <w:rFonts w:cs="Arial" w:ascii="Arial" w:hAnsi="Arial"/>
          <w:sz w:val="20"/>
          <w:szCs w:val="18"/>
        </w:rPr>
        <w:t xml:space="preserve"> – rozpoczęcie ruchu / przerwanie ruchu i ustawienie kamienia na pozycji wyjściowej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pause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resume</w:t>
      </w:r>
      <w:r>
        <w:rPr>
          <w:rFonts w:cs="Arial" w:ascii="Arial" w:hAnsi="Arial"/>
          <w:sz w:val="20"/>
          <w:szCs w:val="18"/>
        </w:rPr>
        <w:t xml:space="preserve"> – zatrzymanie ruchu / wznowienie ruchu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chowane pola do pokazywania wartości prędkości i siły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iemna plansza z niebieskim torem ruchu na brzegach toru kamień zatrzymuje się,</w:t>
      </w:r>
    </w:p>
    <w:p>
      <w:pPr>
        <w:pStyle w:val="TextBody"/>
        <w:rPr/>
      </w:pPr>
      <w:r>
        <w:rPr/>
        <w:t>ustawiony na środku toru kamień z pokazanym wektorem prędkości początkowej, pociągnięcie za strzałkę wektora powoduje jego zmianę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wak do zmiany szerokości toru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o prawej stronie na górze pole z czasem ruchu po torze (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 xml:space="preserve">pause </w:t>
      </w:r>
      <w:r>
        <w:rPr>
          <w:rFonts w:cs="Arial" w:ascii="Arial" w:hAnsi="Arial"/>
          <w:sz w:val="20"/>
          <w:szCs w:val="18"/>
        </w:rPr>
        <w:t>zeruje czas)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sz w:val="20"/>
          <w:szCs w:val="18"/>
          <w:u w:val="single"/>
        </w:rPr>
        <w:t>5. Namaluj swój tor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Ćwiczeni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amaluj tor używając ołówka. Staraj się utrzymać kamień na niebieskim torze zmieniając przyłożoną siłę (przez pociąganie za czarną strzałkę. Możesz zmienić prędkość początkową pociągając za czerwoną strzałkę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  <w:t>Na stronie: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dnośniki do kolejnych stron pokazu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dkreślony – tytuł aktualnej strony, najechanie myszką powoduje pojawienie się objaśnienia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jasnoniebieskie pole z czarnym wektorem siły do ustawiania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go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new</w:t>
      </w:r>
      <w:r>
        <w:rPr>
          <w:rFonts w:cs="Arial" w:ascii="Arial" w:hAnsi="Arial"/>
          <w:sz w:val="20"/>
          <w:szCs w:val="18"/>
        </w:rPr>
        <w:t xml:space="preserve"> – rozpoczęcie ruchu / przerwanie ruchu i ustawienie kamienia na pozycji wyjściowej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pause</w:t>
      </w:r>
      <w:r>
        <w:rPr>
          <w:rFonts w:cs="Arial" w:ascii="Arial" w:hAnsi="Arial"/>
          <w:sz w:val="20"/>
          <w:szCs w:val="18"/>
        </w:rPr>
        <w:t xml:space="preserve"> /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resume</w:t>
      </w:r>
      <w:r>
        <w:rPr>
          <w:rFonts w:cs="Arial" w:ascii="Arial" w:hAnsi="Arial"/>
          <w:sz w:val="20"/>
          <w:szCs w:val="18"/>
        </w:rPr>
        <w:t xml:space="preserve"> – zatrzymanie ruchu / wznowienie ruchu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chowane pola do pokazywania wartości prędkości i siły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iemna plansza do narysowania toru (na brzegach toru kamień zatrzymuje się),</w:t>
      </w:r>
    </w:p>
    <w:p>
      <w:pPr>
        <w:pStyle w:val="TextBody"/>
        <w:rPr/>
      </w:pPr>
      <w:r>
        <w:rPr/>
        <w:t>kamień z pokazanym wektorem prędkości początkowej, pociągnięcie za strzałkę wektora powoduje jego zmianę,</w:t>
      </w:r>
    </w:p>
    <w:p>
      <w:pPr>
        <w:pStyle w:val="TextBody"/>
        <w:rPr/>
      </w:pPr>
      <w:r>
        <w:rPr/>
        <w:t>tuż obok kolorowy ołówek do rysowania toru ruchu,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wak do zmiany szerokości rysowanego toru,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po prawej stronie na górze pole z czasem ruchu po torze (przycisk </w:t>
      </w:r>
      <w:r>
        <w:rPr>
          <w:rFonts w:cs="Arial" w:ascii="Arial" w:hAnsi="Arial"/>
          <w:b/>
          <w:bCs/>
          <w:sz w:val="20"/>
          <w:szCs w:val="18"/>
          <w:highlight w:val="lightGray"/>
          <w:bdr w:val="single" w:sz="4" w:space="0" w:color="000000"/>
        </w:rPr>
        <w:t>pause</w:t>
      </w:r>
      <w:r>
        <w:rPr>
          <w:rFonts w:cs="Arial" w:ascii="Arial" w:hAnsi="Arial"/>
          <w:sz w:val="20"/>
          <w:szCs w:val="18"/>
        </w:rPr>
        <w:t xml:space="preserve"> zeruje czas)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Przyciski „menu”: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Powrót na pierwszą stronę, ikona pokazu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Pokaż / schowaj wektor prędkości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Pokaż / schowaj składowe wektora prędkości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Pokaż / schowaj dane liczbowe (prędkość, siła)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Rysuj / przestań rysować ślad toru ruchu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Rysuj nowy tor (strona 5)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Poprzednia strona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drawing>
          <wp:inline distT="0" distB="0" distL="0" distR="0">
            <wp:extent cx="304800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18"/>
        </w:rPr>
        <w:tab/>
        <w:t>Następna strona.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60" w:leader="none"/>
      </w:tabs>
      <w:spacing w:before="120" w:after="0"/>
      <w:rPr/>
    </w:pPr>
    <w:r>
      <w:rPr>
        <w:rFonts w:cs="Tahoma" w:ascii="Tahoma" w:hAnsi="Tahoma"/>
        <w:sz w:val="20"/>
      </w:rPr>
      <w:t>Opis - instrukcja projektu Prędkość i siła</w:t>
      <w:tab/>
      <w:tab/>
    </w:r>
    <w:r>
      <w:rPr>
        <w:rStyle w:val="PageNumber"/>
        <w:rFonts w:cs="Tahoma" w:ascii="Tahoma" w:hAnsi="Tahoma"/>
        <w:b/>
        <w:bCs/>
        <w:sz w:val="20"/>
      </w:rPr>
      <w:fldChar w:fldCharType="begin"/>
    </w:r>
    <w:r>
      <w:rPr>
        <w:rStyle w:val="PageNumber"/>
        <w:sz w:val="20"/>
        <w:b/>
        <w:bCs/>
        <w:rFonts w:cs="Tahoma" w:ascii="Tahoma" w:hAnsi="Tahoma"/>
      </w:rPr>
      <w:instrText xml:space="preserve"> PAGE </w:instrText>
    </w:r>
    <w:r>
      <w:rPr>
        <w:rStyle w:val="PageNumber"/>
        <w:sz w:val="20"/>
        <w:b/>
        <w:bCs/>
        <w:rFonts w:cs="Tahoma" w:ascii="Tahoma" w:hAnsi="Tahoma"/>
      </w:rPr>
      <w:fldChar w:fldCharType="separate"/>
    </w:r>
    <w:r>
      <w:rPr>
        <w:rStyle w:val="PageNumber"/>
        <w:sz w:val="20"/>
        <w:b/>
        <w:bCs/>
        <w:rFonts w:cs="Tahoma" w:ascii="Tahoma" w:hAnsi="Tahoma"/>
      </w:rPr>
      <w:t>2</w:t>
    </w:r>
    <w:r>
      <w:rPr>
        <w:rStyle w:val="PageNumber"/>
        <w:sz w:val="20"/>
        <w:b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1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5:21:00Z</dcterms:created>
  <dc:creator>Witold Kranas</dc:creator>
  <dc:description/>
  <dc:language>en-US</dc:language>
  <cp:lastModifiedBy>Witold Kranas</cp:lastModifiedBy>
  <dcterms:modified xsi:type="dcterms:W3CDTF">2004-11-18T23:01:00Z</dcterms:modified>
  <cp:revision>15</cp:revision>
  <dc:subject/>
  <dc:title>Try to control movement by dragging force black arrow</dc:title>
</cp:coreProperties>
</file>