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(méret)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949436743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notredame(100)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(h), sátor2(h), sátor3(h)</w:t>
      </w:r>
      <w:r>
        <w:rPr/>
        <w:t>), ahol 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(100)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(100)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10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4:00Z</dcterms:modified>
  <cp:revision>5</cp:revision>
  <dc:subject/>
  <dc:title>Logo 1. gépes forduló, megoldások</dc:title>
</cp:coreProperties>
</file>