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, alap3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1512"/>
        <w:gridCol w:w="4824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612438770" r:id="rId4"/>
              </w:objec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770870094" r:id="rId6"/>
              </w:objec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937496393" r:id="rId8"/>
              </w:objec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55184312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(50)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0,20)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(h)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2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13205" cy="1580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3,30)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3,4,3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(r,db)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körök sugara, </w:t>
      </w:r>
      <w:r>
        <w:rPr>
          <w:rFonts w:cs="Courier New" w:ascii="Courier New" w:hAnsi="Courier New"/>
        </w:rPr>
        <w:t>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(100,7)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(100,6)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4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20-03-05T06:20:00Z</dcterms:modified>
  <cp:revision>4</cp:revision>
  <dc:subject/>
  <dc:title>Logo 1. gépes forduló, megoldások</dc:title>
</cp:coreProperties>
</file>