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(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2040188149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>F. Van a középső sávban téglalapból ablak, (ahány ablak, annyiszor 2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 xml:space="preserve">H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 xml:space="preserve">I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 xml:space="preserve">J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3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4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1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