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79" w:dyaOrig="2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43.5pt" filled="f" o:ole="">
                  <v:imagedata r:id="rId3" o:title=""/>
                </v:shape>
                <o:OLEObject Type="Embed" ProgID="" ShapeID="ole_rId2" DrawAspect="Content" ObjectID="_1547110814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téglalapból kapu, a vízszintes vonalon (ahány kapu, annyiszor 1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1+1+2 pont</w:t>
      </w:r>
    </w:p>
    <w:p>
      <w:pPr>
        <w:pStyle w:val="Megolds"/>
        <w:rPr/>
      </w:pPr>
      <w:r>
        <w:rPr/>
        <w:t xml:space="preserve">F. Van a középső sávban 2-2 téglalapból és egy nyolcszögből ablak, </w:t>
        <w:br/>
        <w:t>(ahány ablak, annyiszor 1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; a szélsők egyformák; </w:t>
        <w:br/>
        <w:t>egymástól és a faltól azonos távolságban</w:t>
        <w:tab/>
        <w:t>1+1+1 pont</w:t>
      </w:r>
    </w:p>
    <w:p>
      <w:pPr>
        <w:pStyle w:val="Megolds"/>
        <w:rPr/>
      </w:pPr>
      <w:r>
        <w:rPr/>
        <w:t xml:space="preserve">H. Van két csíkozott vonal; párhuzamosan az alappal; </w:t>
        <w:br/>
        <w:t xml:space="preserve">nagyjából az ábrának megfelelő helyen </w:t>
        <w:tab/>
        <w:t>1+1+1 pont</w:t>
      </w:r>
    </w:p>
    <w:p>
      <w:pPr>
        <w:pStyle w:val="Megolds"/>
        <w:rPr/>
      </w:pPr>
      <w:r>
        <w:rPr/>
        <w:t>I. Paraméteres, a :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>J. Paraméteres, a :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>K. Paraméteres, a :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781175"/>
                  <wp:effectExtent l="0" t="0" r="0" b="0"/>
                  <wp:docPr id="2" name="Kép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800225"/>
                  <wp:effectExtent l="0" t="0" r="0" b="0"/>
                  <wp:docPr id="3" name="Kép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524000"/>
                  <wp:effectExtent l="0" t="0" r="0" b="0"/>
                  <wp:docPr id="4" name="Kép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 xml:space="preserve">A külső háromszög tetején meg van rajzolva az 5 szakasz, melyek végén 5 fekete pont van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 xml:space="preserve">G. A külső háromszög tetején meg van rajzolva az 5 szakasz, melyek végén 5 fekete pont van </w:t>
        <w:tab/>
        <w:t>2 pont</w:t>
        <w:br/>
        <w:t>(a középső szakasz merőleges az alapra, az ábra szimmetrikus)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 xml:space="preserve">K. A belső háromszög tetején meg van rajzolva az 5 szakasz, melyek végén 5 fekete pont van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I. korcsoport: 7-8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6:00Z</dcterms:modified>
  <cp:revision>116</cp:revision>
  <dc:subject/>
  <dc:title>Logo 1. gépes forduló, megoldások</dc:title>
</cp:coreProperties>
</file>