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!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! A körvonaluk barna színű legyen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1674735353" r:id="rId2"/>
              </w:objec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737721497" r:id="rId4"/>
              </w:objec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60038511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 30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2 30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 30</w:t>
            </w:r>
          </w:p>
        </w:tc>
      </w:tr>
    </w:tbl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431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egyik 3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66775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76288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68" r="-1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másik 4 50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. korcsoport: 5-6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8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19:00Z</dcterms:modified>
  <cp:revision>3</cp:revision>
  <dc:subject/>
  <dc:title>Logo 1. gépes forduló, megoldások</dc:title>
</cp:coreProperties>
</file>