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818998274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1690874469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107012749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-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; közepén vízszintes vonal</w:t>
        <w:tab/>
        <w:t>1+1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; fogantyúk a képnek megfelelő helyen; kékek</w:t>
        <w:tab/>
        <w:t>1+3*1+1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J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;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N. Van két négyze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O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5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2 háromszög; 3 jó szín</w:t>
        <w:tab/>
        <w:t>1+1+3*1 pont</w:t>
      </w:r>
    </w:p>
    <w:p>
      <w:pPr>
        <w:pStyle w:val="Megolds"/>
        <w:ind w:left="0" w:hanging="0"/>
        <w:rPr/>
      </w:pPr>
      <w:r>
        <w:rPr/>
        <w:t>B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C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D. A második háromszög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3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3 jó szín</w:t>
        <w:tab/>
        <w:t>1+1+3*1 pont</w:t>
      </w:r>
    </w:p>
    <w:p>
      <w:pPr>
        <w:pStyle w:val="Megolds"/>
        <w:ind w:left="0" w:hanging="0"/>
        <w:rPr/>
      </w:pPr>
      <w:r>
        <w:rPr/>
        <w:t>G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H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I. A második háromszöghöz jól illeszkedik a következő álló téglalap</w:t>
        <w:tab/>
        <w:t>3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J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3 40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47:00Z</dcterms:modified>
  <cp:revision>124</cp:revision>
  <dc:subject/>
  <dc:title>Logo 1. gépes forduló, megoldások</dc:title>
</cp:coreProperties>
</file>