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bfőzelék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4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0 dkg fejtett, v. száraz bab, 2 dl tejföl, 1 kis fej vöröshagyma, 2-3 gerezd fokhagyma, 1-2 babérlevél, füstölt szalonna bőre, 2 dkg zsír, pirospaprika, liszt, cukor, 1 evőkanál 20%-os ecet vagy citromlé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70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32" r="-95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hagyma felét lereszelem a fokhagymával együtt és lesózom, félreteszem.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A babot (amit kiválogattam, megmostam és 4-5 órára vízbe áztattam) a hagyma másik felével felengedem annyi vízzel, ami ellepi, beleteszem a szalonnabőrt és a babért, teszek bele egy kávéskanál kristálycukrot és egy késhegynyi szódabikarbónát, és fedő alatt puhára főzöm.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Ha a főzelék megfőtt, belekeverem a rántást: forró zsíron zsemleszínűre pirítok 1-2 evőkanál lisztet, belekeverem a reszelt hagymát és fokhagymát egy csipet pirospaprikával, majd beleöntöm a tejfölt és jól elkeverem a tűzről lehúzva. Ha a rántást belekevertem a főzelékbe, felöntöm vízzel, és hagyom, hogy még egyet forrjon, megsózom és leveszem a tűzről.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Kevés ecettel vagy citromlével ízesíthetjük, ínyencek egy kis vágott kaprot is tehetnek bele. </w:t>
        <w:br/>
        <w:t xml:space="preserve">Feltétnek ízlés szerint adhatunk fasírtot, sült húst, tükörtojást, vagy ezek kombinációját, esetleg pörköltet, rántott párizsit. 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káposztafőzelék</w:t>
      </w:r>
    </w:p>
    <w:p>
      <w:pPr>
        <w:pStyle w:val="Heading2"/>
        <w:spacing w:before="0" w:after="120"/>
        <w:rPr/>
      </w:pPr>
      <w:r>
        <w:rPr>
          <w:color w:val="000000"/>
          <w:sz w:val="24"/>
          <w:szCs w:val="24"/>
        </w:rPr>
        <w:t>Hozzávalók 4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1 kis fej kelkáposzta vagy kínai kel, 1 kis fej vöröshagyma, 2 gerezd fokhagyma, 2 dl tejföl, 2 dkg zsír, őrölt bors, őrölt kömény, pirospaprika, liszt, cukor, citromlé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készítés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hagyma felét és a fokhagymát lereszelem, lesózom és félreteszem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kelkáposztát megmosom, ha kell, külső leveleit leszedem (és az egérnek adom), torzsáját kiszedem, négy-öt centiméteres kockákra vágom, és felengedem egy liter vízzel, teszek bele 1-2 kávéskanál kristálycukrot, 2-3 kávéskanál TopMixet, késhegynyi törött borsot és őrölt köményt, beleteszem a maradék vöröshagymát, és fedő alatt addig főzöm, míg megpuhul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Ha a főzelék megfőtt, belekeverem a rántást: forró zsíron zsemleszínűre pirítok 1-2 evőkanál lisztet, belekeverek egy mokkáskanál pirospaprikát, majd felöntöm 2 dl tejföllel és jól elkeverem a tűzről lehúzva. Ha a rántást belekevertem a főzelékbe, hagyom, hogy még egyet forrjon és leveszem a tűzről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Van aki krumplival szereti; 2-3 szem krumplit kockára vág, és azzal teszi fel főni a káposztát. Én jobban szeretem "tisztán", krumpli nélkül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Citromlével ízesíthető. Feltétnek adhatunk hideg sült húst, tükörtojást, fasirtot, pörköltet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Krumplifőzelék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/>
      </w:pPr>
      <w:r>
        <w:rPr>
          <w:b/>
          <w:bCs/>
          <w:color w:val="000000"/>
        </w:rPr>
        <w:t>Hozzávalók négy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40 dkg krumpli, 1 kis fej vöröshagyma, 2-3 gerezd fokhagyma, 3 dkg zsír, 2 dl tejföl, só, pirospaprika, liszt, 1 kk cukor, 4-5 babérlevél, 1 evőkanál 20%-os ecet vagy citromlé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3730" cy="117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6" r="-5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hagyma felét lereszelem a fokhagymával együtt és lesózom, félreteszem.</w:t>
      </w:r>
    </w:p>
    <w:p>
      <w:pPr>
        <w:pStyle w:val="Normal"/>
        <w:spacing w:before="0" w:after="120"/>
        <w:rPr/>
      </w:pPr>
      <w:r>
        <w:rPr>
          <w:color w:val="000000"/>
        </w:rPr>
        <w:t>A krumplit kb. fél cm-es karikára vágom és a hagyma másik felével, annyi vízzel felengedve, ami éppen ellepi, megsózom, teszek bele 1 kávéskanál cukrot, beleteszem a babérlevelet és fedő alatt puhára főzöm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Ha a főzelék megfőtt, belekeverem a rántást: forró zsíron  zsemleszínűre pirítok 1-2 evőkanál lisztet, belekeverem a reszelt hagymát és fokhagymát egy csipet pirospaprikával, majd beleöntöm a tejfölt és jól elkeverem a tűzről lehúzva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Egy-két kávéskanál (nem sok!) ecetet vagy citromlét tehetünk bele ízlés szerint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Feltétnek ízlés szerint adhatunk pörköltöt, sült kolbászt (lángolt kolbász nagyon finom, ennek a zsírján érdemes elkészíteni a rántást!), vagy fasírtot, sült húst, tükörtojást, esetleg ez utóbbiak kombinációját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Paradicsomos káposzta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4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1 kis fej édeskáposzta, 1,2 l csabai paradicsom ivólé, 1 kis fej vöröshagyma, 2 dkg zsír, őrölt bors, őrölt kömény, pirospaprika, liszt, cukor, citromlé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1565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káposztát megmosom, ha kell, külső leveleit leszedem, torzsáját kiszedem, négy darabra vágom, fél centiméteres csíkokra szeletelem, és felengedem egy liter paradicsomlével. Teszek bele 5-10 kávéskanál kristálycukrot, 2-3 kávéskanál TopMixet, késhegynyi törött borsot és kétszer annyi őrölt köményt, és fedő alatt addig főzöm, míg megpuhul. Nyáridőben pár paradicsomot is teszek bele, lehéjazva, felszeletelve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Ha a főzelék megfőtt, belekeverem a rántást: forró zsíron megdinsztelem az apró kockára vágott vöröshagymát, ezen zsemleszínűre pirítok 1-2 evőkanál lisztet, belekeverek egy mokkáskanál pirospaprikát, majd felöntöm 2 dl paradicsomlével és jól elkeverem a tűzről lehúzva. Ha a rántást belekevertem a főzelékbe, hagyom, hogy még egyet forrjon és leveszem a tűzről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Citromlével ízesíthető. Édeskés-savanykás ízű legyen, ügyeljünk arra, nehogy valamelyik íz domináljon. Feltétnek adhatunk hideg sült húst, tükörtojást, fasírtot, pörköltet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Zöldbabfőzelék</w:t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Hozzávalók 4 személyre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0 dkg zöldbab, 1 kis fej vöröshagyma, 2-3 gerezd fokhagyma, 2 dl tejföl, 2 dkg zsír, pirospaprika, liszt, cukor, citromlé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63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Elkészítés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hagyma felét lereszelem a fokhagymával együtt és lesózom, félreteszem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 megtisztított, 2-3 cm darabokra vágott zöldbabot a hagyma másik felével felengedem egy liter vízzel, teszek bele 1-2 kávéskanál kristálycukrot és 2-3 kávéskanál TopMixet, és fedő alatt addig főzöm, míg megpuhul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Ha a főzelék megfőtt, belekeverem a rántást: forró zsíron zsemleszínűre pirítok 1-2 evőkanál lisztet, belekeverem a reszelt hagymát és fokhagymát egy csipet pirospaprikával, majd felöntöm 2 dl tejföllel és jól elkeverem a tűzről lehúzva. Ha a rántást belekevertem a főzelékbe, hagyom, hogy még egyet forrjon és leveszem a tűzről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Ízlés szerint kevés citromlével ízesíthető. Feltétnek adhatunk hideg sült húst, tükörtojást, fasírtot, pörköltet, rántott párizsi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99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990000"/>
      <w:sz w:val="36"/>
      <w:szCs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42:00Z</dcterms:created>
  <dc:creator>Zsakó László</dc:creator>
  <dc:description/>
  <cp:keywords/>
  <dc:language>en-US</dc:language>
  <cp:lastModifiedBy>Zsakó László</cp:lastModifiedBy>
  <dcterms:modified xsi:type="dcterms:W3CDTF">2006-03-04T11:34:00Z</dcterms:modified>
  <cp:revision>3</cp:revision>
  <dc:subject/>
  <dc:title>Babfőzelék</dc:title>
</cp:coreProperties>
</file>