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Kapros-juhtúrós csusza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négy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20 dkg juhtúró, 30-35 dkg száraz kockatészta, 15 dkg füstölt szalonna, 2 dl tejföl, 1 csokor friss kaporlevél, só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tésztát lobogó sós-zsíros vízben megfőzöm. Amíg a tészta fő, az apró (legfeljebb 1x1 cm) kockára vágott szalonnát megpirítom és leszűröm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kifőtt tésztát kizsírozott jénai tálba szedem, megsózom, ízlés szerint meglocsolom a szalonna zsírjával és összekeverem az áttört túróval, majd sütőben, közepes tűzön 5-10 percig sütöm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Tejföllel bőven leöntve tálalom, rászórva a szalonna töpörtyűjét, bőven meghintem apróra vágott kaporlevéllel.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A túróscsusza testvérkéje, kicsit markánsabb ízekkel. Finom magyar étel, gulyás vagy bableves jár előtte. </w:t>
      </w:r>
    </w:p>
    <w:p>
      <w:pPr>
        <w:pStyle w:val="Heading4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ángosok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:</w:t>
      </w:r>
    </w:p>
    <w:p>
      <w:pPr>
        <w:pStyle w:val="Normal"/>
        <w:spacing w:before="0" w:after="120"/>
        <w:rPr/>
      </w:pPr>
      <w:r>
        <w:rPr>
          <w:b/>
          <w:bCs/>
          <w:color w:val="000000"/>
        </w:rPr>
        <w:t>Egyszerű lángostészta:</w:t>
      </w:r>
      <w:r>
        <w:rPr>
          <w:color w:val="000000"/>
        </w:rPr>
        <w:br/>
        <w:t>1 kg liszt, 1 evőkanál só, 1 pohár tejföl, 3 tojás, 4 dkg élesztő, 3 dl tej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00" r="-14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Az élesztőt 1 dl langyos tejben 1 kávéskanál cukorral felfuttatjuk, a többi hozzávalóval összegyúrjuk. Hűtőben az alsó polcon olajos zacskóban néhány óráig tároljuk. Ezt követően olajos kézzel kinyújtjuk a tésztát tükörtojás nagyságúakra, és forró olajban vagy zsírban mindkét oldalát kisütjük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Forrón, fokhagymával jól bedörzsölve, vagy tejföllel, reszelt sajttal tálaljuk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Gyorsan elkészíthető, ám ízletes, vendégvárónak alkalmas.</w:t>
      </w:r>
    </w:p>
    <w:p>
      <w:pPr>
        <w:pStyle w:val="Normal"/>
        <w:spacing w:before="0" w:after="120"/>
        <w:rPr/>
      </w:pPr>
      <w:r>
        <w:rPr>
          <w:b/>
          <w:bCs/>
          <w:color w:val="000000"/>
        </w:rPr>
        <w:t>Krumplis lángostészta:</w:t>
      </w:r>
      <w:r>
        <w:rPr>
          <w:color w:val="000000"/>
        </w:rPr>
        <w:br/>
        <w:t>40 dkg finomliszt, 3 dkg élesztő, 2 főtt krumpli, 1 evőkanál olaj, 1/2 dkg só, 1 dl langyos tej, olaj vagy zsír a sütéshez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z élesztőt 1 dl langyos tejben, csipet cukorral megkelesztjük. A liszt közepébe mélyedést nyomunk, beleöntjük a megkelt kovászt, hozzátesszük a megfőtt és áttört krumplit, az 1 evőkanál olajat, és langyos, sós tejjel lágyabb kelt tésztát dagasztunk. Tetejét liszttel meghintjük, ruhával letakarva kb. 1 óráig kelesztjük. Ha a tészta kétszeresére megkelt, a tésztát tenyérnyi darabokra, vékonyra kihúzzuk, és forró olajba tesszük. Előbb fedő alatt, majd ha megfordítottuk fedő nélkül ropogósra sütjük.</w:t>
      </w:r>
    </w:p>
    <w:p>
      <w:pPr>
        <w:pStyle w:val="Normal"/>
        <w:spacing w:before="0" w:after="120"/>
        <w:rPr>
          <w:color w:val="000000"/>
        </w:rPr>
      </w:pPr>
      <w:r>
        <w:rPr>
          <w:b/>
          <w:bCs/>
          <w:color w:val="000000"/>
        </w:rPr>
        <w:t>Kapros lángo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kiszakított tésztát tenyerünkön szétnyomjuk, meghintjük finomra vágott zöldkaporral, a tésztát egymásra hajtjuk, ezután nyújtjuk vékonyra vizes kézzel, és azonnal sütjük.</w:t>
      </w:r>
    </w:p>
    <w:p>
      <w:pPr>
        <w:pStyle w:val="Normal"/>
        <w:spacing w:before="0" w:after="120"/>
        <w:rPr>
          <w:color w:val="000000"/>
        </w:rPr>
      </w:pPr>
      <w:r>
        <w:rPr>
          <w:b/>
          <w:bCs/>
          <w:color w:val="000000"/>
        </w:rPr>
        <w:t>Túrós lángos:</w:t>
      </w:r>
    </w:p>
    <w:p>
      <w:pPr>
        <w:pStyle w:val="Normal"/>
        <w:spacing w:before="0" w:after="120"/>
        <w:rPr/>
      </w:pPr>
      <w:r>
        <w:rPr>
          <w:color w:val="000000"/>
        </w:rPr>
        <w:t>A kapros lángoshoz hasonlóan a tészta közepébe diónyi kapros juhtúrót teszünk. Ezt kissé vastagabbra nyújtjuk.</w:t>
      </w:r>
    </w:p>
    <w:p>
      <w:pPr>
        <w:pStyle w:val="Normal"/>
        <w:spacing w:before="0" w:after="120"/>
        <w:rPr>
          <w:color w:val="000000"/>
        </w:rPr>
      </w:pPr>
      <w:r>
        <w:rPr>
          <w:b/>
          <w:bCs/>
          <w:color w:val="000000"/>
        </w:rPr>
        <w:t>Tojásos lángo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3-4 kemény tojást nagyon apróra összevagdalunk, és kevés vajjal, egy csomag vágott metélő hagymával meg pár kanálka tejföllel keverjük el. A tészta közepére diónyi halmot rakunk belőle, majd a tészta széleit ráhajtva, nyújtófával újra kinyújtjuk.</w:t>
      </w:r>
    </w:p>
    <w:p>
      <w:pPr>
        <w:pStyle w:val="Normal"/>
        <w:spacing w:before="0" w:after="120"/>
        <w:rPr>
          <w:color w:val="000000"/>
        </w:rPr>
      </w:pPr>
      <w:r>
        <w:rPr>
          <w:b/>
          <w:bCs/>
          <w:color w:val="000000"/>
        </w:rPr>
        <w:t>Sonkás lángo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Tejföllel kevert őrölt sonkával, vagy főtt füstölt tarjával töltjük meg a lángosokat.</w:t>
      </w:r>
    </w:p>
    <w:p>
      <w:pPr>
        <w:pStyle w:val="Normal"/>
        <w:spacing w:before="0" w:after="120"/>
        <w:rPr>
          <w:color w:val="000000"/>
        </w:rPr>
      </w:pPr>
      <w:r>
        <w:rPr>
          <w:b/>
          <w:bCs/>
          <w:color w:val="000000"/>
        </w:rPr>
        <w:t>Káposztás lángo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Zsiradékban apróra reszelt édeskáposztát pirítunk, mint a káposztás kockához, törött borssal erősen ízesítjük, és ezzel töltjük a lángosokat.</w:t>
      </w:r>
    </w:p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Hagymás krumplilángos:</w:t>
      </w:r>
    </w:p>
    <w:p>
      <w:pPr>
        <w:pStyle w:val="Normal"/>
        <w:spacing w:before="0" w:after="120"/>
        <w:rPr/>
      </w:pPr>
      <w:r>
        <w:rPr>
          <w:color w:val="000000"/>
        </w:rPr>
        <w:t>40 dkg főtt, áttört burgonya, 35 dkg finomliszt, 1 fej vöröshagyma, 2 gerezd fokhagyma, 2 db tojás, 1 dkg élesztő fél dl tej, 1 mokkáskanál só.</w:t>
      </w:r>
    </w:p>
    <w:p>
      <w:pPr>
        <w:pStyle w:val="Normal"/>
        <w:spacing w:before="0" w:after="120"/>
        <w:rPr/>
      </w:pPr>
      <w:r>
        <w:rPr>
          <w:color w:val="000000"/>
        </w:rPr>
        <w:t>A meglangyosított tejben elkeverjük a szétmorzsolt élesztőt, és langyos helyen felfuttatjuk. Ezután összedolgozzuk a főtt, áttört és még meleg burgonyával, a liszttel, a tojásokkal, a megtisztított és lereszelt vöröshagymával, valamint a szétzúzott fokhagymával és a sóval. A tésztát jól kidolgozzuk, majd egy cipóba formálva 30 percig pihentetjük. Lisztezett deszkán egy centi vastagra kinyújtjuk, és a legnagyobb pogácsaszaggatóval vagy vizespohárral kiszaggatjuk. Kissé széthúzogatjuk, majd a 180 fokra felforrósított olajban 4-5 perc alatt szép pirosra sütjük. Itatóspapírra szedjük, hogy az a fölösleges olajat felszívja. Egyszerűen készíthető, jóízű vacsora vagy vendégváró.</w:t>
      </w:r>
    </w:p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Foszlós lángo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25 dkg finomliszt, 1 dl aludttej (kefir, esetleg joghurt), fél dl tej, fél dkg élesztő, 2 gerezd fokhagyma, 1 csapott teáskanál só, kevés pecsenyezsír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meglangyosított tejben simára keverjük a szétmorzsolt élesztőt, majd a bögrében felfuttatjuk. Ha már feljött a tetejére, akkor a liszttel, az aludttejjel, a sóval és a szétzúzott fokhagymával jól összedolgozzuk. Lisztezett deszkán nagyon vékonyra kinyújtjuk. Az egész felületét vékonyan megkenjük pecsenyezsírral, szorosan felcsavarjuk, mint a rétest szokás, majd 30 percig pihentetjük. Ezután újból kinyújtjuk, de már fél centi vastagra. Fánkszúróval vagy nagyobb pogácsaszaggatóval kiszaggatjuk, kézzel széthúzogatjuk, és a 180 fokra felforrósított olajban szép aranysárgára sütjük (2-3 perc). A fölösleges olajat leitatjuk, és melegen tálaljuk. Nagyon egyszerűen készíthető, olcsó vendégváró.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jásos nokedli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4 személyre: 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0 dkg lisztből, 3 tojásból készült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tnoki.htm" \l "bubu%23bubu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nokedli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>, 6 tojás, 2 dkg zsír, só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90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A 6 tojást 6 csipet sóval felverem. A kész nokedlit a zsíron megforrósítom, ráöntöm a tojást és folyamatosan keverve megsütöm. Én úgy szoktam meg, hogy a tojást keményre sütöm, de van aki kicsit "nyányósan" szereti. </w:t>
      </w:r>
    </w:p>
    <w:p>
      <w:pPr>
        <w:pStyle w:val="Normal"/>
        <w:spacing w:before="0" w:after="120"/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tnoki.htm" \l "bubu%23bubu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Fejessalátával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az igazi. Ínyencek a zsíron egy fej apró kockára vágott vöröshagymát sárgára piríthatnak, mielőtt a nokedlit beletennék.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Zöldséges makaróni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négy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50 dkg mindenféle zöldség: kockára vágott sárgarépa, 1 cm-es zöldbab, zöldborsó, kockára vágott karalábé, kukorica stb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40 dkg rövid vékony csőtészta, 25 dkg füstölt hús, darálva, 20 dkg reszelt sajt, 10 dkg vaj, 3 dl tejföl, só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zöldséget kevés sós vízben meg kell főzni. Ha kész, leszűrve egy vajjal kikent tűzálló tálba tedd bele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zöldség levéből kétszer annyit forralj meg, mint amennyi a tészta térfogata és abban főzd meg a tésztát, fedő alatt. A tészta fel fogja szívni a zöldséglevet és csodálatos íze lesz. Nem szabad teljesen megfőzni a tésztát, ha elvágod, belül egy nagyon vékony fehér csík maradjon!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Borítsd bele a zöldségbe az így megfőzött tésztát és a füstölt húst, és így forrón keverd össze az egészet a vaj, a reszelt sajt és a tejföl felével. Sózd meg ízlés szerint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maradék reszelt sajtot keverd össze a maradék tejföllel, és kend a tészta tetejére. Erre morzsold rá a maradék vajat, és lefedve, közepesen meleg sütőben süsd addig, amíg a teteje szép piros nem lesz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Nagyon finom, üdítő és laktató egyszerre. Savanyúsággal is adhat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99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99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8B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990000"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990000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99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44:00Z</dcterms:created>
  <dc:creator>Zsakó László</dc:creator>
  <dc:description/>
  <cp:keywords/>
  <dc:language>en-US</dc:language>
  <cp:lastModifiedBy>Zsakó László</cp:lastModifiedBy>
  <dcterms:modified xsi:type="dcterms:W3CDTF">2006-03-02T17:01:00Z</dcterms:modified>
  <cp:revision>3</cp:revision>
  <dc:subject/>
  <dc:title>Brokkolileves</dc:title>
</cp:coreProperties>
</file>