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más pulykamell</w:t>
      </w:r>
    </w:p>
    <w:p>
      <w:pPr>
        <w:pStyle w:val="Heading2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zzávalók négy személyre: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60 dkg kicsontozott pulykamell, 3-4 szelet füstölt szalonna, 2-3 alma, 2-3 gerezd fokhagyma, 6 dkg zsír, 2 dl fanyar fehérbor, 2 dl húslé vagy húsleves, 1/2 dl konyak, 1 evőkanál mazsola.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0615" cy="1524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74" r="-4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lkészítés: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A húst besózod, bevagdosod három helyen és megtűzdeled a vékony szeletre vágott, bevagdosott szalonnával, az egyik almából vágott vékony szeletekkel és a vékonyra szeletelt fokhagymával.  Zsírral kikent tűzálló tálba teszed (a maradék zsírt rá szoktam kenni a húsra) és fedetlenül, forró sütőben addig sütöd, míg a hús enyhén megpirul.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Ekkor óvatosan a húsra öntöd a bor és a húslé felét, majd lefedve, közepesen forró sütőben sütöd 80 percig. (Közben kétszer-háromszor ki kell venni és meglocsolni a levével.)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Ha az idő lejárt, kiveszed a sütőből, a húst a bevágások mentén felszeleteled, beleteszed a mazsolát, a konyakot, a maradék húslét és vizet. Lefedve visszateszed a sütőbe 30 percre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Ha letelt az idő, kiveszed, a maradék almát gerezdekre vágva beleforgatod a lébe, és fedő nélkül, forró sütőben lesütöd úgy, hogy azért egy kis pecsenyelé még maradjon, ne csak a zsír. (A hússzeleteket forgatni és locsolni kell többször.)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Nagyon finom, egyáltalán nem száraz a hús, az almák és a mazsola fantasztikusan jók. Bármilyen körettel és savanyúsággal adható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000000"/>
          <w:kern w:val="2"/>
        </w:rPr>
      </w:pPr>
      <w:bookmarkStart w:id="0" w:name="koma"/>
      <w:bookmarkEnd w:id="0"/>
      <w:r>
        <w:rPr>
          <w:b/>
          <w:bCs/>
          <w:color w:val="000000"/>
          <w:kern w:val="2"/>
        </w:rPr>
        <w:t>Rántott húsok</w:t>
      </w:r>
    </w:p>
    <w:p>
      <w:pPr>
        <w:pStyle w:val="Normal"/>
        <w:numPr>
          <w:ilvl w:val="0"/>
          <w:numId w:val="0"/>
        </w:numPr>
        <w:spacing w:before="0" w:after="120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Hozzávalók 4 személyre: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8 szelet hús, 3 tojás, 1-2 dl tej, finomliszt, zsemlemorzsa, só, fűszerek, zsír.</w:t>
      </w:r>
    </w:p>
    <w:p>
      <w:pPr>
        <w:pStyle w:val="Normal"/>
        <w:spacing w:before="0" w:after="120"/>
        <w:jc w:val="center"/>
        <w:rPr/>
      </w:pPr>
      <w:r>
        <w:rPr>
          <w:color w:val="000000"/>
        </w:rPr>
        <w:drawing>
          <wp:inline distT="0" distB="0" distL="0" distR="0">
            <wp:extent cx="1685925" cy="1238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64" r="-4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A "klasszikus" rántott borda </w:t>
      </w:r>
    </w:p>
    <w:p>
      <w:pPr>
        <w:pStyle w:val="Normal"/>
        <w:spacing w:before="0" w:after="120"/>
        <w:jc w:val="center"/>
        <w:rPr/>
      </w:pPr>
      <w:r>
        <w:rPr>
          <w:color w:val="000000"/>
        </w:rPr>
        <w:drawing>
          <wp:inline distT="0" distB="0" distL="0" distR="0">
            <wp:extent cx="762000" cy="487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74" r="-4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Rántott gombafejek tartármártással </w:t>
      </w:r>
    </w:p>
    <w:p>
      <w:pPr>
        <w:pStyle w:val="Normal"/>
        <w:spacing w:before="0" w:after="120"/>
        <w:jc w:val="center"/>
        <w:rPr/>
      </w:pPr>
      <w:r>
        <w:rPr>
          <w:color w:val="000000"/>
        </w:rPr>
        <w:drawing>
          <wp:inline distT="0" distB="0" distL="0" distR="0">
            <wp:extent cx="1905000" cy="1114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101" r="-5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A "világhírű" bunda </w:t>
      </w:r>
    </w:p>
    <w:p>
      <w:pPr>
        <w:pStyle w:val="Normal"/>
        <w:spacing w:before="0" w:after="120"/>
        <w:jc w:val="center"/>
        <w:rPr/>
      </w:pPr>
      <w:r>
        <w:rPr>
          <w:color w:val="000000"/>
        </w:rPr>
        <w:drawing>
          <wp:inline distT="0" distB="0" distL="0" distR="0">
            <wp:extent cx="1475740" cy="789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142" r="-7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Rántott párizsi </w:t>
      </w:r>
    </w:p>
    <w:p>
      <w:pPr>
        <w:pStyle w:val="Normal"/>
        <w:spacing w:before="0" w:after="120"/>
        <w:jc w:val="center"/>
        <w:rPr/>
      </w:pPr>
      <w:r>
        <w:rPr>
          <w:color w:val="000000"/>
        </w:rPr>
        <w:drawing>
          <wp:inline distT="0" distB="0" distL="0" distR="0">
            <wp:extent cx="1694815" cy="1056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Rántott cukkíni</w:t>
      </w:r>
    </w:p>
    <w:p>
      <w:pPr>
        <w:pStyle w:val="Normal"/>
        <w:numPr>
          <w:ilvl w:val="0"/>
          <w:numId w:val="0"/>
        </w:numPr>
        <w:spacing w:before="0" w:after="120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Elkészítés: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A húst megtisztítjuk, kicsontozzuk (én nem szeretem a csontot a tányéromban), az inakat, hártyákat odaadjuk a macskának, a többit felszeleteljük. A szeletek vastagsága lényeges, nem jó, ha papírvékony, de az sem, ha kétujjnyi vastag. Maradjunk az 1-1,5 cm középútnál.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A szeletek széleit kissé bevagdosom és húsverővel kissé meglapogatom, hogy a rostok éppen csak összetörjenek. A szeleteket megsózom, ízlés szerint megfűszerezem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Ezután kipanírozom a szeleteket: lisztbe mártom, meglapogatom, utána a két-három evőkanál tejjel felvert tojásba mártom, és végül a zsemlemorzsában is meglapogatom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Forró zsírban mindkét oldalán kisütöm, és kész is volna, ha nem sajnálnám kidobni a tojást, lisztet, zsemlemorzsát, ami a panírozás után maradt. Ezeket jól összekeverem, tejjel sűrű palacsintatészta-szerűséget keverek belőle, megfűszerezem és a rántott hús zsírjában kisütöm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Isteni finom melegen és hidegen egyaránt, mi otthon még teszünk bele tojást, hogy többet lehessen csinálni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Tulajdonképpen én úgy szeretem, hogy pár fej gombát, néhány karfiolrózsát és pár szelet Edami sajtot is kisütök a hús előtt, együtt tálalom ezeket, úgy néz ki a tányér, mintha valami ókori római orgia egy fogása lenne rajta. Gyönyörű és finom, de nem igazán fogyókúrás.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Köretnek bármilyen krumpli tökéletes, de </w:t>
      </w: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www.kifozde.hu/rhus.htm" \l "onci%23onci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párolt rizs</w:t>
      </w:r>
      <w:r>
        <w:rPr>
          <w:rStyle w:val="InternetLink"/>
          <w:b/>
          <w:bCs/>
          <w:color w:val="000000"/>
        </w:rPr>
        <w:fldChar w:fldCharType="end"/>
      </w:r>
      <w:r>
        <w:rPr>
          <w:color w:val="000000"/>
        </w:rPr>
        <w:t xml:space="preserve">, </w:t>
      </w: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www.kifozde.hu/rhus.htm" \l "onci%23onci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rizibizi</w:t>
      </w:r>
      <w:r>
        <w:rPr>
          <w:rStyle w:val="InternetLink"/>
          <w:b/>
          <w:bCs/>
          <w:color w:val="000000"/>
        </w:rPr>
        <w:fldChar w:fldCharType="end"/>
      </w:r>
      <w:r>
        <w:rPr>
          <w:color w:val="000000"/>
        </w:rPr>
        <w:t xml:space="preserve"> (amibe kockára vágott sárgarépát is teszünk), </w:t>
      </w: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www.kifozde.hu/rhus.htm" \l "onci%23onci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zöldköret</w:t>
      </w:r>
      <w:r>
        <w:rPr>
          <w:rStyle w:val="InternetLink"/>
          <w:b/>
          <w:bCs/>
          <w:color w:val="000000"/>
        </w:rPr>
        <w:fldChar w:fldCharType="end"/>
      </w:r>
      <w:r>
        <w:rPr>
          <w:color w:val="000000"/>
        </w:rPr>
        <w:t xml:space="preserve"> is megfelel. Ha </w:t>
      </w: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www.kifozde.hu/rhus.htm" \l "onci%23onci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sült</w:t>
      </w:r>
      <w:r>
        <w:rPr>
          <w:rStyle w:val="InternetLink"/>
          <w:b/>
          <w:bCs/>
          <w:color w:val="000000"/>
        </w:rPr>
        <w:fldChar w:fldCharType="end"/>
      </w:r>
      <w:r>
        <w:rPr>
          <w:color w:val="000000"/>
        </w:rPr>
        <w:t xml:space="preserve">, vagy </w:t>
      </w: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www.kifozde.hu/rhus.htm" \l "onci%23onci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kiskocka</w:t>
      </w:r>
      <w:r>
        <w:rPr>
          <w:rStyle w:val="InternetLink"/>
          <w:b/>
          <w:bCs/>
          <w:color w:val="000000"/>
        </w:rPr>
        <w:fldChar w:fldCharType="end"/>
      </w:r>
      <w:r>
        <w:rPr>
          <w:color w:val="000000"/>
        </w:rPr>
        <w:t xml:space="preserve"> krumplival csinálom, </w:t>
      </w: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www.kifozde.hu/rhus.htm" \l "onci%23onci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párolt káposztát</w:t>
      </w:r>
      <w:r>
        <w:rPr>
          <w:rStyle w:val="InternetLink"/>
          <w:b/>
          <w:bCs/>
          <w:color w:val="000000"/>
        </w:rPr>
        <w:fldChar w:fldCharType="end"/>
      </w:r>
      <w:r>
        <w:rPr>
          <w:color w:val="000000"/>
        </w:rPr>
        <w:t xml:space="preserve"> is adhatok hozzá. Egyébként bármilyen savanyúsággal, salátával nagyon finom.</w:t>
      </w:r>
    </w:p>
    <w:p>
      <w:pPr>
        <w:pStyle w:val="Normal"/>
        <w:spacing w:before="0" w:after="120"/>
        <w:jc w:val="both"/>
        <w:rPr/>
      </w:pPr>
      <w:r>
        <w:rPr>
          <w:b/>
          <w:bCs/>
          <w:color w:val="000000"/>
        </w:rPr>
        <w:t>Variációk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1" w:name="natur"/>
      <w:bookmarkEnd w:id="1"/>
      <w:r>
        <w:rPr>
          <w:b/>
          <w:bCs/>
          <w:color w:val="000000"/>
        </w:rPr>
        <w:t>Natúrszelet</w:t>
      </w:r>
      <w:r>
        <w:rPr>
          <w:color w:val="000000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>
          <w:color w:val="000000"/>
        </w:rPr>
      </w:pPr>
      <w:r>
        <w:rPr>
          <w:color w:val="000000"/>
        </w:rPr>
        <w:t xml:space="preserve">A húst csak enyhén sózzuk, fűszerezzük, majd lisztben megforgatva, enyhén pirosra, ropogósra sütjük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2" w:name="vasi"/>
      <w:bookmarkEnd w:id="2"/>
      <w:r>
        <w:rPr>
          <w:b/>
          <w:bCs/>
          <w:color w:val="000000"/>
        </w:rPr>
        <w:t>Vasi pecsenye</w:t>
      </w:r>
      <w:r>
        <w:rPr>
          <w:color w:val="000000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>
          <w:color w:val="000000"/>
        </w:rPr>
      </w:pPr>
      <w:r>
        <w:rPr>
          <w:color w:val="000000"/>
        </w:rPr>
        <w:t xml:space="preserve">A hússzeleteket előző este sós, fokhagymás tejbe áztatjuk. Lecsöpögtetve paprikás lisztbe mártjuk, és enyhén ropogósra sütjük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3" w:name="snitzer"/>
      <w:bookmarkEnd w:id="3"/>
      <w:r>
        <w:rPr>
          <w:b/>
          <w:bCs/>
          <w:color w:val="000000"/>
        </w:rPr>
        <w:t>Bécsi szelet (Wiener Schnitzer)</w:t>
      </w:r>
      <w:r>
        <w:rPr>
          <w:color w:val="000000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>
          <w:color w:val="000000"/>
        </w:rPr>
      </w:pPr>
      <w:r>
        <w:rPr>
          <w:color w:val="000000"/>
        </w:rPr>
        <w:t xml:space="preserve">Borjúbordából hagyományos módon panírozva készül, istenien finom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4" w:name="pszelet"/>
      <w:bookmarkEnd w:id="4"/>
      <w:r>
        <w:rPr>
          <w:b/>
          <w:bCs/>
          <w:color w:val="000000"/>
        </w:rPr>
        <w:t>Párizsi szelet</w:t>
      </w:r>
      <w:r>
        <w:rPr>
          <w:color w:val="000000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color w:val="000000"/>
        </w:rPr>
        <w:t xml:space="preserve">A panírból "kifelejtjük" a zsemlemorzsát, viszont kétszer is megforgathatjuk lisztben és tojásban. A húst kevésbé kell megsózni, fűszerezni, mintha "rendes" panírba forgatnánk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5" w:name="borzas"/>
      <w:bookmarkEnd w:id="5"/>
      <w:r>
        <w:rPr>
          <w:b/>
          <w:bCs/>
          <w:color w:val="000000"/>
        </w:rPr>
        <w:t>Mátrai borzas</w:t>
      </w:r>
      <w:r>
        <w:rPr>
          <w:color w:val="000000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>
          <w:color w:val="000000"/>
        </w:rPr>
      </w:pPr>
      <w:r>
        <w:rPr>
          <w:color w:val="000000"/>
        </w:rPr>
        <w:t xml:space="preserve">A húst lisztben, tojásban, reszelt nyers krumpliban forgatom meg, majd ezután zsemlemorzsában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6" w:name="parizsias"/>
      <w:bookmarkStart w:id="7" w:name="sonkasajt"/>
      <w:bookmarkEnd w:id="6"/>
      <w:bookmarkEnd w:id="7"/>
      <w:r>
        <w:rPr>
          <w:b/>
          <w:bCs/>
          <w:color w:val="000000"/>
        </w:rPr>
        <w:t>Rántott borda párizsiasan</w:t>
      </w:r>
      <w:r>
        <w:rPr>
          <w:color w:val="000000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color w:val="000000"/>
        </w:rPr>
        <w:t xml:space="preserve">A régi Nemzetiben a rántott bordához köretnek kolbász nélküli rakottkrumplit adtak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8" w:name="velo"/>
      <w:bookmarkEnd w:id="8"/>
      <w:r>
        <w:rPr>
          <w:b/>
          <w:bCs/>
          <w:color w:val="000000"/>
        </w:rPr>
        <w:t>Rántott velő</w:t>
      </w:r>
      <w:r>
        <w:rPr>
          <w:color w:val="000000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>
          <w:color w:val="000000"/>
        </w:rPr>
      </w:pPr>
      <w:r>
        <w:rPr>
          <w:color w:val="000000"/>
        </w:rPr>
        <w:t xml:space="preserve">A velőt megmossuk, lehártyázzuk, pingponglabdányi darabokra szedjük, jól megsózzuk (lehet vékonyan borsozni is), majd kipanírozzuk, mint a rántott húst és kisütjük. Tartármártást és petrezselymes rizst adunk hozzá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9" w:name="maj"/>
      <w:bookmarkEnd w:id="9"/>
      <w:r>
        <w:rPr>
          <w:b/>
          <w:bCs/>
          <w:color w:val="000000"/>
        </w:rPr>
        <w:t>Rántott máj</w:t>
      </w:r>
      <w:r>
        <w:rPr>
          <w:color w:val="000000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>
          <w:color w:val="000000"/>
        </w:rPr>
      </w:pPr>
      <w:r>
        <w:rPr>
          <w:color w:val="000000"/>
        </w:rPr>
        <w:t xml:space="preserve">Készíthető sertés, marha, borjú, pulyka májából; a májat egészben megmossuk, leitatjuk, hártyáitól egyéb nem kívánt részeitől megtisztítjuk, és 1 cm-es szeletekre vágjuk. Megsózzuk, majd rögtön bepanírozzuk liszttel, tojással, prézlivel, és forró zsírban mindkét oldalán megsütjük. Ha puhán szeretjük, nem szabad túl barnára sütni, egész világosan hagyjuk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10" w:name="gomba"/>
      <w:bookmarkEnd w:id="10"/>
      <w:r>
        <w:rPr>
          <w:b/>
          <w:bCs/>
          <w:color w:val="000000"/>
        </w:rPr>
        <w:t>Rántott gomba</w:t>
      </w:r>
      <w:r>
        <w:rPr>
          <w:color w:val="000000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>
          <w:color w:val="000000"/>
        </w:rPr>
      </w:pPr>
      <w:r>
        <w:rPr>
          <w:color w:val="000000"/>
        </w:rPr>
        <w:t xml:space="preserve">A gombát alaposan megmossuk, a tönkjét kifordítjuk belőle, majd alaposan megsózzuk és kis állás után panírozzuk és sütjük. Tartármártással és rizzsel finom ez is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11" w:name="sajt"/>
      <w:bookmarkEnd w:id="11"/>
      <w:r>
        <w:rPr>
          <w:b/>
          <w:bCs/>
          <w:color w:val="000000"/>
        </w:rPr>
        <w:t>Rántott sajt</w:t>
      </w:r>
      <w:r>
        <w:rPr>
          <w:color w:val="000000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>
          <w:color w:val="000000"/>
        </w:rPr>
      </w:pPr>
      <w:r>
        <w:rPr>
          <w:color w:val="000000"/>
        </w:rPr>
        <w:t xml:space="preserve">Fél és egy cm közötti vastagságú szeleteket vágunk, kipanírozzuk, kisütjük a szokásos módon. A sütésnél vigyázni kell, mert az olvadt sajt könnyen kifolyik. Sózni nem kell. Mindenféle sajt jó, amiből szép szeleteket lehet vágni, még a füstölt is finom. Tartármártással és rizzsel finom ez is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12" w:name="karfiol"/>
      <w:bookmarkEnd w:id="12"/>
      <w:r>
        <w:rPr>
          <w:b/>
          <w:bCs/>
          <w:color w:val="000000"/>
        </w:rPr>
        <w:t>Rántott karfiol</w:t>
      </w:r>
      <w:r>
        <w:rPr>
          <w:color w:val="000000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>
          <w:color w:val="000000"/>
        </w:rPr>
      </w:pPr>
      <w:r>
        <w:rPr>
          <w:color w:val="000000"/>
        </w:rPr>
        <w:t xml:space="preserve">A karfiolt kisebb rózsákra szedjük szét, sós vízben majdnem puhára főzzük, majd alaposan, mindenütt megsózzuk, 5-10 perc állás után panírozzuk és sütjük. Tartármártással és rizzsel finom ez is. Hidegen is nagyon finom!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13" w:name="cukkini"/>
      <w:bookmarkEnd w:id="13"/>
      <w:r>
        <w:rPr>
          <w:b/>
          <w:bCs/>
          <w:color w:val="000000"/>
        </w:rPr>
        <w:t>Rántott cukkíni</w:t>
      </w:r>
      <w:r>
        <w:rPr>
          <w:color w:val="000000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color w:val="000000"/>
        </w:rPr>
        <w:t xml:space="preserve">A megmosott cukkínit héjastól kb. 1 cm-es karikákra vágjuk, mindkét oldalát alaposan besózzuk, majd 10 perc után leitatjuk, panírozzuk és sütjük. A karfiolhoz hasonlóan tartárral, rizzsel fogyasztható. Érdemes kipróbálni fahéjas porcukorral! Fantasztikus, mint az alma pongyolában! (Ugyanúgy kell ekkor is sózni és leitatni.)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000000"/>
          <w:kern w:val="2"/>
        </w:rPr>
      </w:pPr>
      <w:bookmarkStart w:id="14" w:name="homi"/>
      <w:bookmarkStart w:id="15" w:name="parihagyma"/>
      <w:bookmarkEnd w:id="14"/>
      <w:bookmarkEnd w:id="15"/>
      <w:r>
        <w:rPr>
          <w:b/>
          <w:bCs/>
          <w:color w:val="000000"/>
          <w:kern w:val="2"/>
        </w:rPr>
        <w:t>Sertésborda Dubarry módra</w:t>
      </w:r>
    </w:p>
    <w:p>
      <w:pPr>
        <w:pStyle w:val="Normal"/>
        <w:numPr>
          <w:ilvl w:val="0"/>
          <w:numId w:val="0"/>
        </w:numPr>
        <w:spacing w:before="0" w:after="120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Hozzávalók négy személyre: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4 komoly szelet karaj, egy kis fej karfiol, 10 dkg szeletelt bacon, 2 dl tejföl, 1 dl fanyar fehérbor, TopMix.</w:t>
      </w:r>
    </w:p>
    <w:p>
      <w:pPr>
        <w:pStyle w:val="Normal"/>
        <w:numPr>
          <w:ilvl w:val="0"/>
          <w:numId w:val="0"/>
        </w:numPr>
        <w:spacing w:before="0" w:after="120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Elkészítés: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A húst kiverjük, megszórjuk TopMix-szel és kis állás után hirtelen mindkét oldalát kisütjük forró zsírban. Ezután tűzálló tálba tesszük és a zsírral leöntjük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A karfiolt TopMixes vízben félig megfőzzük, majd lecsöpögtetve, rózsáit kis kockákra vágjuk és felhalmozzuk a hússzeletek tetején. Megszórjuk TopMix-szel és az apró csíkokra vágott baconnal. A karfiol szárait eligazgatjuk a tálban a hús mellett. Aláöntjük a fehérbort, jó vastagon leöntjük a tejföllel (a tejfölt is megszórjuk TopMix-szel, ettől gyönyörű lesz) és lefedve, közepesen meleg sütőben kb. egy óra hosszat sütjük, míg a karfiol megpuhul. 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1250" cy="1781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www.kifozde.hu/dubarry.htm" \l "homi%23homi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Rizskörettel</w:t>
      </w:r>
      <w:r>
        <w:rPr>
          <w:rStyle w:val="InternetLink"/>
          <w:b/>
          <w:bCs/>
          <w:color w:val="000000"/>
        </w:rPr>
        <w:fldChar w:fldCharType="end"/>
      </w:r>
      <w:r>
        <w:rPr>
          <w:color w:val="000000"/>
        </w:rPr>
        <w:t xml:space="preserve"> vagy </w:t>
      </w: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www.kifozde.hu/dubarry.htm" \l "homi%23homi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krumplipürével</w:t>
      </w:r>
      <w:r>
        <w:rPr>
          <w:rStyle w:val="InternetLink"/>
          <w:b/>
          <w:bCs/>
          <w:color w:val="000000"/>
        </w:rPr>
        <w:fldChar w:fldCharType="end"/>
      </w:r>
      <w:r>
        <w:rPr>
          <w:color w:val="000000"/>
        </w:rPr>
        <w:t xml:space="preserve"> tálaljuk, csemege uborkával vagy </w:t>
      </w: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www.kifozde.hu/dubarry.htm" \l "homi%23homi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uborkasalátával</w:t>
      </w:r>
      <w:r>
        <w:rPr>
          <w:rStyle w:val="InternetLink"/>
          <w:b/>
          <w:bCs/>
          <w:color w:val="000000"/>
        </w:rPr>
        <w:fldChar w:fldCharType="end"/>
      </w:r>
      <w:r>
        <w:rPr>
          <w:color w:val="000000"/>
        </w:rPr>
        <w:t xml:space="preserve">. 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Cifrázhatjuk gombaszeletekkel, hagymával, fokhagymával is (a húsra tesszük, a karfiol alá). Sertés helyett tökéletesen megfelel pulyka, csirke, vagy kedvenc szárnyasunk.</w:t>
      </w:r>
    </w:p>
    <w:p>
      <w:pPr>
        <w:pStyle w:val="Heading1"/>
        <w:spacing w:before="0" w:after="120"/>
        <w:jc w:val="center"/>
        <w:rPr>
          <w:color w:val="000000"/>
          <w:sz w:val="24"/>
          <w:szCs w:val="24"/>
        </w:rPr>
      </w:pPr>
      <w:bookmarkStart w:id="16" w:name="bubu"/>
      <w:bookmarkEnd w:id="16"/>
      <w:r>
        <w:rPr>
          <w:color w:val="000000"/>
          <w:sz w:val="24"/>
          <w:szCs w:val="24"/>
        </w:rPr>
        <w:t>Húsvéti töltött rakott pulyka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Hozzávalók: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9 szelet pulykamell (sertéskaraj is megfelel), 25 dkg gomba, 25 dkg sonka, 15 dkg füstölt szalonna, 10 tojás, 2 zsemle, 1 kis fej vöröshagyma, 1 dkg zsír, só, bors, petrezselyemzöld, újhagyma zöldje, 2 dl tejföl, 15 dkg reszelt sajt.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1250" cy="1790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2381250" cy="1571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72" r="-4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Elkészítés: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A hússzeleteket előző este kissé kiklopfoljuk és sonkalében pácoljuk másnapig.</w:t>
      </w:r>
    </w:p>
    <w:p>
      <w:pPr>
        <w:pStyle w:val="Normal"/>
        <w:spacing w:before="0" w:after="120"/>
        <w:rPr/>
      </w:pPr>
      <w:r>
        <w:rPr>
          <w:color w:val="000000"/>
        </w:rPr>
        <w:t>A szalonnát kis kockákra vágjuk és megpirítjuk, leszűrjük és félretesszük. A zsírjának 2/3 részét is félretesszük, a maradékon megdinszteljük az apró kockákra vágott hagymát, majd a megtisztított és felszeletelt gombát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A töltelékhez megfőzünk 8 tojást, és megdaráljuk a főtt sonkával és a sonkalében áztatott és jól kinyomkodott zsemlével. Beletesszük a hagymás gombát és a szalonnapörcöt, egy fél csomó apróra vágott petrezselyemzöldet, egy csomag újhagyma zöldjét apróra vágva, valamint két nyers tojást. Alaposan összekeverjük, ha túl lucskos lenne, prézlit teszünk bele, sóval, borssal fűszerezzük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A húst kivesszük a pácléből, leitatjuk, a félretett zsírt megforrósítjuk, és hirtelen kisütjük benne a húst mindkét oldalán. Kizsírozunk egy tűzálló tálat, az alját kibéleljük három szelet hússal, arra ráterítjük a töltelék felét, megint három húst teszünk rá, beborítjuk a maradék töltelékkel és betakarjuk az utolsó három szelet hússal. Letakarva, közepesen forró sütőben kb. 30 perc alatt megsütjük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Sütés közben megreszeljük a sajtot és kikeverjük a tejföllel. Ha a hús megsült, a sajtos tejföllel beborítjuk, és lefedés nélkül kissé megpirítjuk a tejfölt a tetején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Pikáns, finom ízű étel, sonkalé nélkül is bármikor elkészíthető.</w:t>
      </w:r>
    </w:p>
    <w:p>
      <w:pPr>
        <w:pStyle w:val="Normal"/>
        <w:spacing w:before="0" w:after="120"/>
        <w:rPr/>
      </w:pP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www.kifozde.hu/tr_pulyka.htm" \l "bubu%23bubu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Párolt rizzsel</w:t>
      </w:r>
      <w:r>
        <w:rPr>
          <w:rStyle w:val="InternetLink"/>
          <w:b/>
          <w:bCs/>
          <w:color w:val="000000"/>
        </w:rPr>
        <w:fldChar w:fldCharType="end"/>
      </w:r>
      <w:r>
        <w:rPr>
          <w:color w:val="000000"/>
        </w:rPr>
        <w:t xml:space="preserve">, </w:t>
      </w: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www.kifozde.hu/tr_pulyka.htm" \l "bubu%23bubu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fejes salátával</w:t>
      </w:r>
      <w:r>
        <w:rPr>
          <w:rStyle w:val="InternetLink"/>
          <w:b/>
          <w:bCs/>
          <w:color w:val="000000"/>
        </w:rPr>
        <w:fldChar w:fldCharType="end"/>
      </w:r>
      <w:r>
        <w:rPr>
          <w:color w:val="000000"/>
        </w:rPr>
        <w:t xml:space="preserve"> vagy </w:t>
      </w: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www.kifozde.hu/tr_pulyka.htm" \l "bubu%23bubu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céklával</w:t>
      </w:r>
      <w:r>
        <w:rPr>
          <w:rStyle w:val="InternetLink"/>
          <w:b/>
          <w:bCs/>
          <w:color w:val="000000"/>
        </w:rPr>
        <w:fldChar w:fldCharType="end"/>
      </w:r>
      <w:r>
        <w:rPr>
          <w:color w:val="000000"/>
        </w:rPr>
        <w:t xml:space="preserve"> tálaljuk.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1250" cy="16281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Karácsonyi pulykamellrolád</w:t>
      </w:r>
    </w:p>
    <w:p>
      <w:pPr>
        <w:pStyle w:val="Normal"/>
        <w:numPr>
          <w:ilvl w:val="0"/>
          <w:numId w:val="0"/>
        </w:numPr>
        <w:spacing w:before="0" w:after="120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Hozzávalók: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60-70 dkg filézett pulykamell, 40 dkg szelídgesztenye, 1 kisebb pulykamáj, 20 dkg vékony, hosszú szelet bacon szalonna, 1 ananászkonzerv, 2 tojás, 2 szikkadt vizes zsemle, 1 kis fej vöröshagyma, 0,5 l tej, 2 dl fehér bor (rizling), 6 cl konyak, petrezselyem, zellerlevél, őrölt szerecsendió, TopMix, 6 dkg zsír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0615" cy="16484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37" r="-95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Elkészítés: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A pulykamellfilét úgy vágom, hogy klopfolással téglalap alakúra lehessen kialakítani. Meghintem TopMix-szel és félreteszem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A gesztenyéket bevagdosva előmelegített sütőben addig sütöm, amíg a héja felreped. Megtisztítom a héjától, és annyi vízben, ami ellepi, 20 percig forralom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A két zsemlét a tejbe áztatom, kinyomkodom és félreteszem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A gesztenyét leszűröm, és a tejben szinte teljesen szétfőzöm, majd ismét leszűröm, a gesztenyét és a tejet félreteszem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A pulykamájat és a zsemlét ledarálom, és összekeverem az apróra vagdalt ananásszal, a gesztenyemasszával, két nyers tojással, fél csokor apróra vágott petrezselyemmel és 4-5 levélnyi szintén apróra vágott zellerlevéllel, majd TopMix-szel, őrölt szerecsendióval és 3 cl konyakkal ízesítem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Ezzel a péppel a húst vastagon megkenem, sliced bacon szalonnával betakarom, lazán feltekerem, megtűzöm-bevarrom (a végeit is), zsírral kikent tűzálló tálba teszem, aláöntök 1 dl vizet, tetejét vastagon megkenem félig olvadt zsírral, és előmelegített sütőbe teszem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Ha már kicsit megpirult a husi, ráöntök 1 dl fehérbort és lefedve, közepes hőfokon kb. 1-1,5 óra hosszát párolom, amíg meg nem puhul. Ha már félig puha, meglocsolgatom a levével, ráöntök 3 cl konyakot és tovább párolom, míg puha nem lesz. Ezután a fedelét levéve, gyakran locsolgatva addig sütöm, amíg szép piros ropogós nem lesz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Közben a vöröshagymát lereszelem és egy kanál zsíron megfuttatom, beleteszem az ananász levét, 1 dl fehérbort és a gesztenyés tejet, TopMix-szel ízesítem és kis lángon híg mártássá sűrítem.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A húst kb. 2 cm vastag szeletekre vágom, a mártással leöntve, </w:t>
      </w: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www.kifozde.hu/gptek.htm" \l "ella%23ella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krumplipürével</w:t>
      </w:r>
      <w:r>
        <w:rPr>
          <w:rStyle w:val="InternetLink"/>
          <w:b/>
          <w:bCs/>
          <w:color w:val="000000"/>
        </w:rPr>
        <w:fldChar w:fldCharType="end"/>
      </w:r>
      <w:r>
        <w:rPr>
          <w:color w:val="000000"/>
        </w:rPr>
        <w:t xml:space="preserve"> tálalom. </w:t>
      </w: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www.kifozde.hu/gptek.htm" \l "anna%23anna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Savanyú dinnyét</w:t>
      </w:r>
      <w:r>
        <w:rPr>
          <w:rStyle w:val="InternetLink"/>
          <w:b/>
          <w:bCs/>
          <w:color w:val="000000"/>
        </w:rPr>
        <w:fldChar w:fldCharType="end"/>
      </w:r>
      <w:r>
        <w:rPr>
          <w:color w:val="000000"/>
        </w:rPr>
        <w:t xml:space="preserve"> kínálok hozzá.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Nagyon finom, megjelenésében dekoratív étel, vendégeknek bátran kínálhatjuk. </w:t>
      </w:r>
    </w:p>
    <w:p>
      <w:pPr>
        <w:pStyle w:val="Heading1"/>
        <w:spacing w:before="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észeges szarvaspörkölt aszalt szilvával, Turbigo módra</w:t>
      </w:r>
    </w:p>
    <w:p>
      <w:pPr>
        <w:pStyle w:val="Heading2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zzávalók (10-12 személyre):</w:t>
      </w:r>
    </w:p>
    <w:p>
      <w:pPr>
        <w:pStyle w:val="Normal"/>
        <w:spacing w:before="0" w:after="120"/>
        <w:rPr/>
      </w:pPr>
      <w:r>
        <w:rPr>
          <w:color w:val="000000"/>
        </w:rPr>
        <w:t>2,5 kg közepesre kockázott szarvascomb, 25 dkg kolozsvári szalonna, 15 dkg főzőzsiradék, 5-6 nagyobb fej tisztított és finomra vágott vöröshagyma, 6-8 gerezd fokhagyma, 1 kk kömény, 5 dkg különleges pirospaprika, 1 kk csípőspaprika Misi bácsi készletéből, 2 evőkanál mustár, 2-3 szál zellerzöld, 2-3 szál petrezselyemzöld, a pác zöldségje és fűszerei ledarálva, páclé, 2-3 üveg egri bikavér, esetleg sör is, attól függ, mi ízlik a szakácsoknak, 4 db csöves paprika, 4 db paradicsom, 50 dkg laskagomba, 25 dkg aszalt szilva, 2-5 dl konyak, a szakácsok ízlésétől függően, só (TopMix, TopMix, Piros arany), pörköltkocka, pörköltkrém, 5-6 tojás, 2 kg hibátlan burgonya.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86000" cy="1713865"/>
            <wp:effectExtent l="0" t="0" r="0" b="0"/>
            <wp:docPr id="12" name="Image12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2381250" cy="1781175"/>
            <wp:effectExtent l="0" t="0" r="0" b="0"/>
            <wp:docPr id="13" name="Image13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b/>
          <w:bCs/>
          <w:color w:val="000000"/>
        </w:rPr>
        <w:t>Pácolás:</w:t>
      </w:r>
    </w:p>
    <w:p>
      <w:pPr>
        <w:pStyle w:val="Normal"/>
        <w:spacing w:before="0" w:after="120"/>
        <w:ind w:firstLine="285"/>
        <w:jc w:val="both"/>
        <w:rPr>
          <w:color w:val="000000"/>
        </w:rPr>
      </w:pPr>
      <w:r>
        <w:rPr>
          <w:color w:val="000000"/>
        </w:rPr>
        <w:t xml:space="preserve">Két-két darab, karikára vágott szép sárga- és fehérrépát, 1 kis fej karikára vágott vöröshagymát, fűszerzacskóban 20-30 egész fekete borsot, 6-8 borókabogyót, 1-2 babérlevelet, 1-1 kávéskanál majorannát és kakukkfüvet veszünk 2 liter vízhez. Fél deci citromlével ízesítjük, hogy éppen csak bukéja legyen a lének, de nem lehet savanyú íze! </w:t>
      </w:r>
    </w:p>
    <w:p>
      <w:pPr>
        <w:pStyle w:val="Normal"/>
        <w:spacing w:before="0" w:after="120"/>
        <w:ind w:firstLine="285"/>
        <w:jc w:val="both"/>
        <w:rPr>
          <w:color w:val="000000"/>
        </w:rPr>
      </w:pPr>
      <w:r>
        <w:rPr>
          <w:color w:val="000000"/>
        </w:rPr>
        <w:t>Csodálatos páclevünket 20 percig főzzük, majd langyosra lehűtve a megmosott, csontoktól és hártyáitól megszabadított vadhúsra öntjük, és hűvös helyen érleljük egy napig, többször megforgatva, hogy mindenhol egyenletesen érje a páclé, és a fűszerek nemes aromája jól átjárja a finom husit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b/>
          <w:bCs/>
          <w:color w:val="000000"/>
        </w:rPr>
        <w:t>Elkészítés:</w:t>
      </w:r>
    </w:p>
    <w:p>
      <w:pPr>
        <w:pStyle w:val="Normal"/>
        <w:spacing w:before="0" w:after="120"/>
        <w:ind w:firstLine="285"/>
        <w:jc w:val="both"/>
        <w:rPr>
          <w:color w:val="000000"/>
        </w:rPr>
      </w:pPr>
      <w:r>
        <w:rPr>
          <w:color w:val="000000"/>
        </w:rPr>
        <w:t>A húst kivesszük a pácléből, 2-3 cm-es kockákra vágjuk, félretesszük. A páclét leszűrjük, a zöldségeket és fűszereket ledaráljuk, félretesszük, és a lét is megtartjuk.</w:t>
      </w:r>
    </w:p>
    <w:p>
      <w:pPr>
        <w:pStyle w:val="Normal"/>
        <w:spacing w:before="0" w:after="120"/>
        <w:ind w:firstLine="285"/>
        <w:jc w:val="both"/>
        <w:rPr>
          <w:color w:val="000000"/>
        </w:rPr>
      </w:pPr>
      <w:r>
        <w:rPr>
          <w:color w:val="000000"/>
        </w:rPr>
        <w:t>A jóféle kolozsvári szalonnát (nem bacont!) vékony hasábokra aprítjuk, majd a bográcsban felforrósított zsíron kisütjük, leszűrjük, félretesszük. Egy jóllakott, fogyókúrán szenvedő őrt állítunk mellé, hogy az éhesebb csapattagokat elhessegesse a környékről.</w:t>
      </w:r>
    </w:p>
    <w:p>
      <w:pPr>
        <w:pStyle w:val="Normal"/>
        <w:spacing w:before="0" w:after="120"/>
        <w:ind w:firstLine="285"/>
        <w:jc w:val="both"/>
        <w:rPr>
          <w:color w:val="000000"/>
        </w:rPr>
      </w:pPr>
      <w:r>
        <w:rPr>
          <w:color w:val="000000"/>
        </w:rPr>
        <w:t>A visszamaradt zsíron félig megpirítjuk a nagy, 1 cm-es kockákra darabolt hagymát (a méret lényeges!), majd rátesszük a vékony szeletekre vágott, lesózott fokhagymát és a köménymagot, kettőt keverünk rajta, és máris rátesszük a husit. Ezt addig rázogatjuk, kevergetjük, míg ki nem fehéredik. Ha már kezd levet engedni, hálából belekeverjük a pirospaprikát és Misi bácsi méregerős, sárga őrleményét, amit nem szagolgatunk, mert nem fogunk jól látni lángoló orrunktól. A mérget igyekszünk úgy adagolni, hogy az étek csak igen enyhe csípősséget mutasson, különben az éhkoppon maradt – és egyébként is csípős szájú – asszonyhad és síró-rívó gyermekeink rémséges bosszújára számíthatunk. (Majd a tányérunkba tesszük Misi bácsi rettenetes darálmányának másik felét, és mindenki jól jár.)</w:t>
      </w:r>
    </w:p>
    <w:p>
      <w:pPr>
        <w:pStyle w:val="Normal"/>
        <w:spacing w:before="0" w:after="120"/>
        <w:ind w:firstLine="285"/>
        <w:jc w:val="both"/>
        <w:rPr>
          <w:color w:val="000000"/>
        </w:rPr>
      </w:pPr>
      <w:r>
        <w:rPr>
          <w:color w:val="000000"/>
        </w:rPr>
        <w:t>Ha a paprikákat szépen elkevertük, sürgősen beleteszünk még pár szép szál petrezselyem- és zellerzöldet, 2 evőkanál jóféle mustárt, és a páclével felöntjük oly mértékben, hogy a hús teteje picit kilátszódjék a léből. A főzőlángot takarékra állítjuk: szólunk Csabinak, hogy a parazsat kicsit túrja szét, és csak óvatosan pótolja a fát, és időnként rázogatva, forgatva-keverve, az elfőtt lét apránként pótolva, türelmesen rotyogtassa az ételt.</w:t>
      </w:r>
    </w:p>
    <w:p>
      <w:pPr>
        <w:pStyle w:val="Normal"/>
        <w:spacing w:before="0" w:after="120"/>
        <w:ind w:firstLine="285"/>
        <w:jc w:val="both"/>
        <w:rPr>
          <w:color w:val="000000"/>
        </w:rPr>
      </w:pPr>
      <w:r>
        <w:rPr>
          <w:color w:val="000000"/>
        </w:rPr>
        <w:t>Ha meggyőződtünk róla, hogy van, aki a tűzzel és a rázogatással, utántöltéssel foglalatoskodik, elővehetjük a vörösbort és a krumplit. Az előbbit elkezdjük kóstolgatni, az utóbbit alaposan megmossuk, leszárítjuk, egyesével alufóliába tekerjük és elhelyezzük a parázs szélén. Életveszélyesen megfenyegetjük Csabit, hogy ötpercenként forgassa meg a krumplikat, és háromnegyed óra múltán olyan helyre tegye, ahol nem hűlik ki tálalásig.</w:t>
      </w:r>
    </w:p>
    <w:p>
      <w:pPr>
        <w:pStyle w:val="Normal"/>
        <w:spacing w:before="0" w:after="120"/>
        <w:ind w:firstLine="285"/>
        <w:jc w:val="both"/>
        <w:rPr/>
      </w:pPr>
      <w:r>
        <w:rPr>
          <w:color w:val="000000"/>
        </w:rPr>
        <w:t>Ebben megnyugodva megmossuk a tojásokat és szintén alufóliában, a forró hamuba ássuk, és ott tartjuk kb. 10 percig, míg keményre nem aszalódik. Ezután megvárjuk, míg kihűl, kicsomagoljuk, meg is tisztítjuk, és letakarjuk, hogy avatatlan személyek és a sóvár legyek ne láthassák.</w:t>
      </w:r>
    </w:p>
    <w:p>
      <w:pPr>
        <w:pStyle w:val="Normal"/>
        <w:spacing w:before="0" w:after="120"/>
        <w:ind w:firstLine="285"/>
        <w:jc w:val="both"/>
        <w:rPr>
          <w:color w:val="000000"/>
        </w:rPr>
      </w:pPr>
      <w:r>
        <w:rPr>
          <w:color w:val="000000"/>
        </w:rPr>
        <w:t>Még mindig nem pihenhetünk babérleveleinken, megtisztítjuk és 2-3 cm-es darabokra felkockázzuk a paprikákat és paradicsomokat. Ez utóbbiakat mérhetetlen türelemmel lekopaszítjuk, mert ki szereti, ha az éles és kemény paradicsomhéj-tekercs a torkán keresztbe állva akasztja meg a kulináris élvezetek gyakorlásában? Ezeken elmerengve a laskagombát is megtisztítjuk, és nevéhez illőn felszeleteljük.</w:t>
      </w:r>
    </w:p>
    <w:p>
      <w:pPr>
        <w:pStyle w:val="Normal"/>
        <w:spacing w:before="0" w:after="120"/>
        <w:ind w:firstLine="285"/>
        <w:jc w:val="both"/>
        <w:rPr/>
      </w:pPr>
      <w:r>
        <w:rPr>
          <w:color w:val="000000"/>
        </w:rPr>
        <w:t>Eközben nemes pörköltünk fővése már lassan félidejéhez készülődik, így beletehetjük a paprikát, paradicsomot, gombát, az aszalt szilvát és a megdarált pác-zöldségeket, és ünnepélyes külsőségek között leitatjuk 2 dl konyakkal, hadd érezze jól magát a kaja is. A hús a konyaktól valami fantasztikus állagú lesz, nem az a porszáraz, ami néha lenni szokott. A maradék konyakot ha megisszuk, énekelhetünk is egy keveset a vadnak, hadd szelidüljön, a tehenek is jobban tejelnek zeneszóra, nem?</w:t>
      </w:r>
    </w:p>
    <w:p>
      <w:pPr>
        <w:pStyle w:val="Normal"/>
        <w:spacing w:before="0" w:after="120"/>
        <w:ind w:firstLine="285"/>
        <w:jc w:val="both"/>
        <w:rPr>
          <w:color w:val="000000"/>
        </w:rPr>
      </w:pPr>
      <w:r>
        <w:rPr>
          <w:color w:val="000000"/>
        </w:rPr>
        <w:t>Ha ez megvan, beízesítjük bográcsunk nemes tartalmát sóval, TopMix-szel, TopMix keverékkel, Piros arannyal, pörköltkockával, pörköltkrémmel, kinek mi tetszik. Ezen kívül, hogy még jobb kedvre (és ízre) derüljön étkünk, amíg teljesen el nem készül, meg-megkínáljuk a vörösborral, és rázogatjuk, forgatjuk óvatosan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Tálaláskor egy-két szem kicsomagolt és lehéjazott krumplit teszünk minden tányérra, villával kettőt nyomunk rajta, hogy azért lássék, miből készült és mivé lett, szórunk rá egy kevés szalonnapörcöt, és mellé szedjük a pörköltöt. A Turbigóról sem feledkezünk meg, és minden tányéron a pörköltre biggyesztünk egy fél keménytojást, esetleg a sárgájára nyomunk a csepp Piros aranyat, ha nagyon elfog a buzgóság. Ecetes vagy kovászos uborkát, savanyú almapaprikát vagy savanyú dinnyét adunk hozzá, és egy pohárka vörösbort (már ha maradt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99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99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strike w:val="false"/>
      <w:dstrike w:val="false"/>
      <w:color w:val="008B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yperlink" Target="http://www.kifozde.hu/bogzolds2.jpg" TargetMode="External"/><Relationship Id="rId15" Type="http://schemas.openxmlformats.org/officeDocument/2006/relationships/image" Target="media/image13.jpeg"/><Relationship Id="rId16" Type="http://schemas.openxmlformats.org/officeDocument/2006/relationships/hyperlink" Target="http://www.kifozde.hu/rszaszt1.jpg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6:41:00Z</dcterms:created>
  <dc:creator>Zsakó László</dc:creator>
  <dc:description/>
  <cp:keywords/>
  <dc:language>en-US</dc:language>
  <cp:lastModifiedBy>Zsakó László</cp:lastModifiedBy>
  <dcterms:modified xsi:type="dcterms:W3CDTF">2006-03-02T16:56:00Z</dcterms:modified>
  <cp:revision>2</cp:revision>
  <dc:subject/>
  <dc:title>ALMÁS PULYKAMELL</dc:title>
</cp:coreProperties>
</file>