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vanish/>
          <w:color w:val="000000"/>
        </w:rPr>
      </w:pPr>
      <w:r>
        <w:rPr>
          <w:b/>
          <w:bCs/>
          <w:color w:val="000000"/>
          <w:kern w:val="2"/>
        </w:rPr>
        <w:t>Brokkolileves</w:t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60 dkg brokkoli, 1 fej vöröshagyma, 2 dl tejföl, TopMix, pirospaprika, 1 evőkanál liszt, 2 dkg zsír, apróra vágott petrezselyemzöld, 1 marék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brokkoli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reszelt tészta</w:t>
      </w:r>
      <w:r>
        <w:rPr>
          <w:rStyle w:val="InternetLink"/>
          <w:b/>
          <w:bCs/>
          <w:color w:val="000000"/>
        </w:rPr>
        <w:fldChar w:fldCharType="end"/>
      </w:r>
      <w:r>
        <w:rPr>
          <w:b/>
          <w:bCs/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238061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/>
      </w:pPr>
      <w:r>
        <w:rPr>
          <w:color w:val="000000"/>
        </w:rPr>
        <w:t>A brokkolit megmosom, megtisztítom, szétszedem rózsáira. A hagymát apró kockákra vágom és zsíron megfonnyasztom, majd ráteszem a brokkolit és óvatosan keverve, kissé megfuttatom a hagymás zsíron. Ezután meghintem liszttel és petrezselyemmel, kettőt-hármat keverek még rajta, majd fél kávéskanál pirospaprikával elkeverem és ráöntöm a tejfölt. Ezzel is jól elkeverem, és vízzel vagy húslével felöntöm. Lefedve, kislángon főzöm kb. 15-20 percig, míg a brokkoli szára éppen kezd puhulni. Ekkor beleteszem a reszelt tésztát és készre főzöm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khagyma-krémleves</w:t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négy személyre:</w:t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Cs/>
          <w:color w:val="000000"/>
        </w:rPr>
        <w:t>8-10 gerezd fokhagyma, 2 evőkanál liszt, 5 dkg vaj, 2 dl tejföl, 2 zsemle, 5 dkg sajt, petrezselyem zöldje, őrölt fehérbors, őrölt gyömbér, só vagy TopMix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97" r="-1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rPr/>
      </w:pPr>
      <w:r>
        <w:rPr>
          <w:color w:val="000000"/>
        </w:rPr>
        <w:t>A felolvasztott vajból és a lisztből készíts világos rántást, majd add hozzá a sóval péppé zúzott fokhagymát. Engedd fel 5 dl hideg vízzel vagy csontlével, adj hozzá finomra vágott petrezselyem zöldjét, fehérborsot, gyömbért, sót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Miután felforrt, lassan add hozzá a simára kevert tejfölt, s még egyszer forrald össze. A zsemlét vágd apró kockákra és szárazon pirítsd aranysárgára.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Tálaláskor ezt tedd a leves tetejére, s szórd rá a reszelt sajtot is. Díszítésként használhatsz még petrezselyem vagy újhagyma zöldjét is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bookmarkStart w:id="0" w:name="onci"/>
      <w:bookmarkEnd w:id="0"/>
      <w:r>
        <w:rPr>
          <w:color w:val="000000"/>
          <w:sz w:val="24"/>
          <w:szCs w:val="24"/>
        </w:rPr>
        <w:t>Francia bableves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40 dkg fejtett bab, 20 dkg füstölt tarja, 2 pár virsli, fél szál szárazkolbász, 2 fej vöröshagyma, 3 gerezd fokhagyma, 10 dkg kolozsvári szalonna, 2 dl tejföl, 2 sárgarépa, 1 fehérrépa, szalonnabõrök (angolszalonnáé a legjobb), babérlevél, leveskocka, TopMix, pirospaprika, 1 teáskanál cukor, zsír, liszt,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bable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csipetke</w:t>
      </w:r>
      <w:r>
        <w:rPr>
          <w:rStyle w:val="InternetLink"/>
          <w:b/>
          <w:bCs/>
          <w:color w:val="000000"/>
        </w:rPr>
        <w:fldChar w:fldCharType="end"/>
      </w:r>
      <w:r>
        <w:rPr>
          <w:b/>
          <w:bCs/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2381250" cy="159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A szalonnát apró kockára vágva kevés zsíron megpirítjuk, majd a kockára vágott hagymát megfonnyasztjuk rajta. A füstölt tarját kockára vágva ezen a zsíron kicsit megpörköljük, megszórjuk pirospaprikával és felöntjük annyi vízzel, hogy ellepje. Beletesszük a szalonnabőröket, a zöldséget és kb. 1 óráig fedő alatt rotyogtatjuk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Közben a szárazkolbászt kis darabokra vágjuk és kb. két evőkanál zsíron megpirítjuk. Ha kész, a kolbászt a levesbe tesszük, a zsírt pedig félretesszük; jó lesz rántásnak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Az egy óra letelte után beletesszük a levesbe a babot és a babérlevelet, egy kanál kristálycukrot, valamint egy kis fej vöröshagymát. Leveskockával és kevés TopMix-szel ízesítjük, és puhára főzzük a babot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Rántás: a kis fej vöröshagymát és a fokhagymát lereszeljük, majd a kolbász zsírján kissé megfuttatott 2 evőkanál lisztbe keverjük, megszórjuk kevés pirospaprikával és elkeverjük benne a 2 dl tejfölt. Vigyázni kell, nehogy csomós legyen! A kész rántást a forrásban levő levesbe keverjük, majd beleszórjuk a csipetkét és a karikára vágott virslit. 4-</w:t>
        <w:softHyphen/>
        <w:t>5 percnyi forralás, kevergetés után kész is a mű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Ízlés szerint megszórhatjuk petrezselyemmel vagy kaporral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ancia zöldségleves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2 sárgarépa, 2 fehérrépa, 1 fej vöröshagyma, 1 karalábé, 10 dkg kelbimbó, 10 dkg zöldbab, 5 dkg zöldborsó, 2 dl tejföl, 10 dkg reszelt trappista, 2 kávéskanál liszt, 1 tojás, 2 dkg vaj, TopMix, bors, pirospaprika.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2380615" cy="126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kockára vágott hagymát fonnyaszd meg a vajon, majd tedd bele a feldarabolt zöldségeket puhulási sorrendjükben és dinszteld meg. Keverd el benne a pirospaprikát, majd öntsd fel vízzel vagy húslével és keverd bele a tejfölben kikevert lisztet, reszelt sajtot és tojást. Ezzel csak épp hogy rottyanjon egyet, és sokáig kell kevergetni. Lehet pirított zsemlekockával adni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ankfurti leves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négy személyre: </w:t>
      </w:r>
    </w:p>
    <w:p>
      <w:pPr>
        <w:pStyle w:val="Normal"/>
        <w:spacing w:before="0" w:after="120"/>
        <w:rPr/>
      </w:pPr>
      <w:r>
        <w:rPr>
          <w:color w:val="000000"/>
        </w:rPr>
        <w:t>50 dkg kelkáposzta, 1 fej vöröshagyma, 2 dkg zsír, 2 dl tejföl, 2 pár bőrös virsli, őrölt bors, egész kömény, TopMix, só, pirospaprika, liszt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58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kelkáposztát  4-5 cm-es kockákra vágjuk, majd 1 liter vízben feltesszük főni. Teszünk bele - ízlés szerint - egy kis borsot, TopMixet, őrölt vagy egész köményt.</w:t>
      </w:r>
    </w:p>
    <w:p>
      <w:pPr>
        <w:pStyle w:val="NormlWeb"/>
        <w:spacing w:before="0" w:after="120"/>
        <w:rPr/>
      </w:pPr>
      <w:r>
        <w:rPr>
          <w:color w:val="000000"/>
        </w:rPr>
        <w:t xml:space="preserve">Ha a káposzta megfőtt, az apró kockára vágott hagymát zsíron sárgára pirítjuk, rászórunk két evőkanál lisztet és simára keverjük. Ezután - a tűzről levéve - elkeverünk benne egy teáskanál pirospaprikát és a tejfölt. Ezt a rántást keverjük bele a forrásban lévő levesbe, majd ízesítjük. Egy-két percre belefőzzük a karikára vágott virslit és tálalhatjuk. Másnap még finomabb. 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bookmarkStart w:id="1" w:name="onci1"/>
      <w:bookmarkEnd w:id="1"/>
      <w:r>
        <w:rPr>
          <w:color w:val="000000"/>
          <w:sz w:val="24"/>
          <w:szCs w:val="24"/>
        </w:rPr>
        <w:t>Gombaleves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négy személyre: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5 dkg gomba, 1 közepes fej vöröshagyma, 2 dl tejföl, 2 dl húslé, 3 dkg zsír, 2 kávéskanál liszt, 2 evőkanál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gombale.htm" \l "onci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reszelt tészta</w:t>
      </w:r>
      <w:r>
        <w:rPr>
          <w:rStyle w:val="InternetLink"/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TopMix, bors, pirospaprika, petrezselyem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hagymát kockára vágva fonnyaszd meg a zsíron, tedd rá a vékony szeletekre vágott gombát, borsozd meg vékonyan és addig süssed, míg nem kezd levet engedni. Ekkor keverj el benne két kávéskanál lisztet, némi pirospaprikát, majd a tejfölt és öntsd fel a húslével és annyi vízzel, hogy elég legyen.</w:t>
      </w:r>
    </w:p>
    <w:p>
      <w:pPr>
        <w:pStyle w:val="NormlWeb"/>
        <w:spacing w:before="0" w:after="120"/>
        <w:rPr/>
      </w:pPr>
      <w:r>
        <w:rPr>
          <w:color w:val="000000"/>
        </w:rPr>
        <w:t>Ha felforrt, tedd bele a tésztát és a petrezselymet, így főzd kb. 10 percig és kész a finom leves. Ha nincs reszelt tésztád, a bolti házi tarhonya is megteszi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lyásleves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hat személyre: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0 dkg marhahús (lábszár a legjobb), 30 dkg sárgarépa, 30 dkg fehérrépa, 60 dkg krumpli, 1-2 paradicsom, 1-2 paprika, 4-5 fej vöröshagyma, 3 dkg zsír, 5-6 dkg </w:t>
      </w:r>
      <w:r>
        <w:fldChar w:fldCharType="begin"/>
      </w:r>
      <w:r>
        <w:rPr>
          <w:rStyle w:val="InternetLink"/>
          <w:color w:val="000000"/>
        </w:rPr>
        <w:instrText xml:space="preserve"> HYPERLINK "http://www.kifozde.hu/gulyas.htm" \l "onci%23onci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sipetke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pirospaprika, só, 1 tk. köménymag, gulyáskrém, pörköltkrém, 1 marhahúsleves-kocka, TopMix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381250" cy="167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hagymát kb. 1 cm-es kockákra vágva a zsíron megfonnyasztjuk, majd rátesszük a kb. 2 cm-es kockára vágott húst. Folyamatos kevergetés mellett addig pörköljük a húst, amíg levet nem enged, ekkor megszórjuk 3-5 teáskanál pirospaprikával és jól elkeverjük, majd felöntjük vízzel, de csak éppen hogy ellepje. Víz helyett 1-2 dl fanyar vörösbor vagy sör is "megteszi".Beletesszük a leveskockát, gulyáskrémet, pörköltkrémet, pár kanál TopMixet, a feldarabolt paradicsomot és paprikát, meg a köménymago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Fedő alatt, lassú tűzön kb. 1,5-2 óra hosszat főzzük (éppen csak pöfékeljen, nem szabad lobogva forrnia!), néhányszor megkeverjük, az elfőtt levet pótoljuk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míg a hús puhul, elkészítjük a csipetkét: Egy tojást felütünk és összegyúrjuk egy csipet sóval és annyi liszttel, amennyit csak bele tudunk gyúrni. Fontos, hogy a tészta "kőkemény" legyen. Ha kész, kb. 0.5 cm-es lepényt formázunk belőle és elcsipkedjük apróra, meghintjük liszttel, átforgatjuk, majd kiterítve félretesszük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Ha a hús félig megfőtt, beletesszük a hosszában felvágott répákat és szükség szerint vízzel felengedve tovább főzzük. Amikor a hús már majdnem puha, beletesszük a kockára vágott krumplit (ha a zöldséget szeletelve szeretjük, azt is most kell beletenni, nem előbb), felöntjük a kész mennyiségre vízzel és 25-30 percig főzzük, míg a hús meg nem puhul teljesen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Végül, ha már elégedettek vagyunk a hússal, beleszórjuk a csipetkét és lobogó lében kb. 5 perc alatt folyamatos keveréssel készre főzzük. Ellenőrizzük az ízesítést, és tálalhatjuk is. 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misgulyás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négy személyre: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0 dkg sárgarépa, 15 dkg fehérrépa, 30 dkg krumpli, 1 paradicsom, 1 paprika, 2 fej vöröshagyma, 3 dkg zsír, 4-5 dkg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hgulya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csipetke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>, pirospaprika, só, 1 tk. köménymag, gulyáskrém, pörköltkrém, 1 marhahúsleves-kocka, TopMix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647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5" r="-14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rPr/>
      </w:pPr>
      <w:r>
        <w:rPr>
          <w:color w:val="000000"/>
        </w:rPr>
        <w:t>A hagymát kb. 1 cm-es kockákra vágva a zsíron megfonnyasztjuk, majd megszórjuk 1-2 teáskanál pirospaprikával és jól elkeverjük, felöntjük vízzel. Beletesszük a leveskockát, gulyáskrémet, pörköltkrémet, pár kanál TopMixet, a feldarabolt paradicsomot és paprikát, meg a köménymagot. Hozzáadjuk a hosszában feldarabolt répákat, és kb. 40 percig fedő alatt főzzük. Ezután hozzátesszük a kockára vágott krumplit, és fedő alatt, lassú tűzön kb. 20 percig még főzzük (éppen csak pöfékeljen, nem szabad lobogva forrnia!), néhányszor megkeverjük, az elfőtt levet pótoljuk.</w:t>
      </w:r>
    </w:p>
    <w:p>
      <w:pPr>
        <w:pStyle w:val="NormlWeb"/>
        <w:spacing w:before="0" w:after="120"/>
        <w:rPr/>
      </w:pPr>
      <w:r>
        <w:rPr>
          <w:color w:val="000000"/>
        </w:rPr>
        <w:t>Amíg az étel fő, elkészítjük a csipetkét: egy tojást felütünk és összegyúrjuk egy csipet sóval és annyi liszttel, amennyit csak bele tudunk gyúrni. Fontos, hogy a tészta "kőkemény" legyen. Ha kész, kb. 0.5 cm-es lepényt formázunk belőle és elcsipkedjük apróra, meghintjük liszttel, átforgatjuk, majd kiterítve félretesszük.</w:t>
      </w:r>
    </w:p>
    <w:p>
      <w:pPr>
        <w:pStyle w:val="NormlWeb"/>
        <w:spacing w:before="0" w:after="120"/>
        <w:rPr>
          <w:color w:val="000000"/>
        </w:rPr>
      </w:pPr>
      <w:r>
        <w:rPr>
          <w:color w:val="000000"/>
        </w:rPr>
        <w:t>Végül beleszórjuk a csipetkét és lobogó lében kb. 5 perc alatt folyamatos keveréssel készre főzzük. Ellenőrizzük az ízesítést, és tálalhatjuk is.</w:t>
      </w:r>
    </w:p>
    <w:p>
      <w:pPr>
        <w:pStyle w:val="NormlWeb"/>
        <w:spacing w:before="0" w:after="120"/>
        <w:rPr>
          <w:color w:val="000000"/>
        </w:rPr>
      </w:pPr>
      <w:r>
        <w:rPr>
          <w:color w:val="000000"/>
        </w:rPr>
        <w:t>Lehet utána palacsintát, smarnit (császármorzsát) vagy túróscsuszát is adni. Nagyon finom a túrós pite is!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úsleves</w:t>
      </w:r>
    </w:p>
    <w:p>
      <w:pPr>
        <w:pStyle w:val="Heading2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Vegyesen disznó- és marhahús, csontok,5 sárgarépa, 2 fehérrépa, 3-5 apró fej vöröshagyma, 4-6 gerezd fokhagyma, 1-2 karalábé, 15 dkg kelbimbó, 15 dkg karfiol, 1 zeller, 1-2 káposztatorzsa, 10 dkg brokkoli, 10 dkg igen apró gomba, sok TopMix, 40-50 szemesbors, 5-6 szegfűszeg, 5-6 szegfűbors, 1 szerecsendió kettévágva, késhegynyi fehérbors, petrezselyem, zellerlevél, sáfrány, gyömbér, szerecsendió-virág, 8-10 karika szárazkolbász, 3 leveskocka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húst és a csontokat forrald pár percig, amíg már több habja nem lesz, majd mosd le és tedd fel tiszta vízben. Tedd bele a "fehér" zöldségeket (fehérrépa, karalábé, káposztatorzsa) felvágva, a petrezselymet és zeller zöldjét egészben, és tedd hozzá a fűszereket. Sok TopMix kell bele, majdnem kétszer annyi, mint gondolnád (utólag is pótolható).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Kislángon, fedő alatt kell főzni, éppen csak forrjon, legalább 6 óra hosszat. A levét utána kell tölteni kb. félóránként, különben a hús és a zöldség nagyon sós lesz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Két óra fővés után tedd bele a kolbászt és kóstold meg, kell-e még TopMix. Másfél órával a befejezés előtt kóstold meg, ízesítsd, ha kell és tedd bele a sárgarépát, félóra múlva a hagymát, fokhagymát és gombát, az utolsó félórára pedig a brokkolit, kelbimbót és karfiolt. Arra ügyelni kell, hogy ezek a félórák tisztán a forrás idejét jelentik.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Ha kész, félórát hűlni hagyjuk, majd kiszedjük a húst és a zöldséget külön tálra, és a levest finom szűrőn leszűrjük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 xml:space="preserve">Cérnametéltet, vagy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husle.htm" \l "onci1%23onci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daragaluskát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adjunk hozzá levesbetétnek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öldborsóleves</w:t>
      </w:r>
    </w:p>
    <w:p>
      <w:pPr>
        <w:pStyle w:val="Normal"/>
        <w:spacing w:before="0" w:after="120"/>
        <w:rPr/>
      </w:pPr>
      <w:r>
        <w:rPr>
          <w:b/>
          <w:bCs/>
          <w:color w:val="000000"/>
        </w:rPr>
        <w:t>Hozzávalók:</w:t>
      </w:r>
      <w:r>
        <w:rPr>
          <w:color w:val="000000"/>
        </w:rPr>
        <w:t xml:space="preserve"> </w:t>
      </w:r>
    </w:p>
    <w:p>
      <w:pPr>
        <w:pStyle w:val="NormlWeb"/>
        <w:spacing w:before="0" w:after="120"/>
        <w:rPr>
          <w:color w:val="000000"/>
        </w:rPr>
      </w:pPr>
      <w:r>
        <w:rPr>
          <w:color w:val="000000"/>
        </w:rPr>
        <w:t>40 dkg zöldborsó, 1 fej vöröshagyma, 2 dl tejföl, pirospaprika, TopMix, petrezselyemzöld, 1 kávéskanál cukor, 2 dkg zsír, 1 tojás, só, liszt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40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9" r="-5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zöldborsót kifejtem hüvelyéből, megmosom és az apró kockára vágott, zsíron megfonnyasztott hagymán megforgatom párszor, majd meghintem két kávéskanál liszttel, fél kávéskanál pirospaprikával, apróra vágott petrezselyemmel, ráöntöm a tejfölt és felöntöm vízzel vagy húslével, TopMix-szel és cukorral ízesítem. Fedő alatt, kislángom főzöm kb. 15-20 percig, míg a borsó kezd puhulni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Míg a leves fő, elkészítem a nokedlit: bögrébe felütök egy tojást, teszek rá 2-3 csipet sót és annyi liszttel, amennyit fölvesz, nokedlitésztát kutyulok belőle. Ha a borsó már majdnem megfőtt, kiskanállal beleszaggatom. Még egyet hadd rottyanjon, és kész is a finom leveske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Vigyázni kell, nehogy túlfőzzük a borsót, mert akkor keményedni kezd. Ha sikerül friss, zsenge borsót venni, pár darabot a hüvelyéből is teszek a levesbe (a belső hártyáját persze lehúzom), nagyon finom. Szeretek a levesembe kevés ciromlét is csepegtetni, pikáns, fanyarkás ízt kap tő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99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990000"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8B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99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40:00Z</dcterms:created>
  <dc:creator>Zsakó László</dc:creator>
  <dc:description/>
  <cp:keywords/>
  <dc:language>en-US</dc:language>
  <cp:lastModifiedBy>Zsakó László</cp:lastModifiedBy>
  <dcterms:modified xsi:type="dcterms:W3CDTF">2006-03-04T11:24:00Z</dcterms:modified>
  <cp:revision>5</cp:revision>
  <dc:subject/>
  <dc:title>Brokkolileves</dc:title>
</cp:coreProperties>
</file>