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"/>
        <w:gridCol w:w="972"/>
        <w:gridCol w:w="1800"/>
        <w:gridCol w:w="2988"/>
        <w:gridCol w:w="285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v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Elkészítési idő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Elkészülési i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Hozzávalók 4 csészéhez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Elkészíté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é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w w:val="150"/>
              </w:rPr>
              <w:t>Fahéjas te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per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per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evőkanál assami tea</w:t>
              <w:br/>
              <w:tab/>
              <w:t xml:space="preserve">5 dl víz </w:t>
              <w:br/>
              <w:tab/>
              <w:t xml:space="preserve">2 darab fahéj (egész) </w:t>
              <w:br/>
              <w:tab/>
              <w:t xml:space="preserve">3 db szegfűszeg </w:t>
              <w:br/>
              <w:tab/>
              <w:t>cukor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 vizet felforraljuk, hozzáadjuk a fűszereket és lassú tűzön további 10 percig forraljuk. A teát egy teáskannába szórjuk, ráöntjük a fűszeres vizet, 4-5 percig állni hagyjuk, végül forrón a csészékbe szűrjük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7670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w w:val="150"/>
              </w:rPr>
              <w:t>Fagyos cseresznyete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per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 per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evőkanál cseresznyevirágos tea</w:t>
              <w:br/>
              <w:tab/>
              <w:t xml:space="preserve">5 dl hideg víz </w:t>
              <w:br/>
              <w:tab/>
              <w:t xml:space="preserve">5 dkg cukor </w:t>
              <w:br/>
              <w:tab/>
              <w:t>darált jég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 teát, a vizet és a cukrot alaposan keverjük össze, majd hagyjuk állni fél órát. Ezután szűrjük le és mielőtt felszolgálnánk legalább egy órára – lefedve – állítsuk hűtőszekrénybe. Szervírozásnál a poharakat töltsük félig darált jéggel, és erre öntsük rá a teát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975" cy="1077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w w:val="150"/>
              </w:rPr>
              <w:t>Fűszeres jegeste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per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per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evőkanál indiai fekete tea</w:t>
              <w:br/>
              <w:tab/>
              <w:t xml:space="preserve">2 dl narancslé (frissen csavart) </w:t>
              <w:br/>
              <w:tab/>
              <w:t>5 dl víz</w:t>
              <w:br/>
              <w:tab/>
              <w:t xml:space="preserve">2 evőkanál akácméz </w:t>
              <w:br/>
              <w:tab/>
              <w:t>kis darab fahéj (egészben)</w:t>
              <w:br/>
              <w:tab/>
              <w:t xml:space="preserve">gyömbér (őrölt) az ízesítéshez </w:t>
              <w:br/>
              <w:tab/>
              <w:t>jégkock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orraljuk fel a vizet, majd adjuk hozzá a fahéját, a gyömbért és a teát. Az edényt húzzuk le a tűzről és hagyjuk 15 percig állni, majd szűrjük le és állítsuk hűtőszekrénybe. Szervírozáskor a poharakba rakjunk pár szem jégkockát, öntsük rá a narancslevet és a mézet, majd erre szűrjük rá a teát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075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w w:val="150"/>
              </w:rPr>
              <w:t>Gyömbéres tea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perc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per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evőkanál Ceylon-i tea </w:t>
              <w:br/>
              <w:tab/>
              <w:t xml:space="preserve">4 dl víz </w:t>
              <w:br/>
              <w:tab/>
              <w:t xml:space="preserve">2 dkg gyömbér (friss) </w:t>
              <w:br/>
              <w:tab/>
              <w:t xml:space="preserve">1 evőkanál méz </w:t>
              <w:br/>
              <w:tab/>
              <w:t>1 rúd vanília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 gyömbért meghámozzuk, vékony szeletekre vágjuk és a forrásban lévő vízhez adjuk, majd öt percig forraljuk. A vanília rudat hosszában kettévágjuk, és a teával együtt egy teáskanna aljára helyezzük, majd ráöntjük a forró gyömbéres vizet és állni hagyjuk 5 percig, végül a csészékbe szűrjük a teát és pár csepp mézzel édesítjük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0180" cy="1076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9:56:00Z</dcterms:created>
  <dc:creator>Zsakó László</dc:creator>
  <dc:description/>
  <cp:keywords/>
  <dc:language>en-US</dc:language>
  <cp:lastModifiedBy>Zsakó László</cp:lastModifiedBy>
  <cp:lastPrinted>2008-01-11T20:53:00Z</cp:lastPrinted>
  <dcterms:modified xsi:type="dcterms:W3CDTF">2008-01-29T11:40:00Z</dcterms:modified>
  <cp:revision>4</cp:revision>
  <dc:subject/>
  <dc:title>Fahéjas tea</dc:title>
</cp:coreProperties>
</file>