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j"/>
        <w:pBdr>
          <w:top w:val="single" w:sz="30" w:space="1" w:color="000080"/>
          <w:left w:val="single" w:sz="30" w:space="4" w:color="000080"/>
          <w:bottom w:val="single" w:sz="30" w:space="1" w:color="000080"/>
          <w:right w:val="single" w:sz="30" w:space="4" w:color="000080"/>
        </w:pBdr>
        <w:shd w:fill="CCECFF" w:val="clear"/>
        <w:spacing w:before="120" w:after="120"/>
        <w:jc w:val="center"/>
        <w:rPr/>
      </w:pPr>
      <w:r>
        <w:rPr/>
        <w:t>Neumann-díj</w:t>
      </w:r>
    </w:p>
    <w:p>
      <w:pPr>
        <w:pStyle w:val="Lers"/>
        <w:rPr>
          <w:sz w:val="32"/>
          <w:szCs w:val="32"/>
        </w:rPr>
      </w:pPr>
      <w:r>
        <w:rPr>
          <w:sz w:val="32"/>
          <w:szCs w:val="32"/>
        </w:rPr>
        <w:t>A Társaság névadójának emlékét hordozó éremmel 1976 óta évente egyszer azok tevékenységét ismeri el Társaságunk, akik a számítástechnikai kultúra kialakításában, a társadalom informatizálásában értek el jelentős eredményeket és az NJSZT-ben is eredményesen dolgoztak.</w:t>
      </w:r>
    </w:p>
    <w:tbl>
      <w:tblPr>
        <w:tblW w:w="9513" w:type="dxa"/>
        <w:jc w:val="left"/>
        <w:tblInd w:w="-37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26"/>
        <w:gridCol w:w="2777"/>
        <w:gridCol w:w="2777"/>
        <w:gridCol w:w="2833"/>
      </w:tblGrid>
      <w:tr>
        <w:trPr>
          <w:tblHeader w:val="true"/>
        </w:trPr>
        <w:tc>
          <w:tcPr>
            <w:tcW w:w="9513" w:type="dxa"/>
            <w:gridSpan w:val="4"/>
            <w:tcBorders>
              <w:top w:val="double" w:sz="24" w:space="0" w:color="003366"/>
              <w:left w:val="double" w:sz="24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felem"/>
              <w:rPr/>
            </w:pPr>
            <w:r>
              <w:rPr/>
              <w:t>Neumann János díjjal kitüntetettek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Láng Andr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eredi Péte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Z. Karvalics László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Rónai Ti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Simon Béláné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Friedler Ferenc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Rudas Imre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Siegler Andrá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Sima Dezső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Iványi Antal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Rutkovszky Edéné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ertészné Gérecz Eszter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lföldi Istv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utor László 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Remzső Tibor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da Mikló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ozma László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áti Ferenc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agy Mikló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Pajna Sándor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Papp Györg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Pompéry Bé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Zimányi Magda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Gyíres Béla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Juhász István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Raffai Mária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Magyar Bálint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Beck Györg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áté Levente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traub Elek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Balla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llósi József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lankó János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ttka Sánd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erdon Mikló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rváth Ján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Homonnay Hug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Broczkó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Győri Istvá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Rochlitz Szilveszter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Horváth Mihál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Vadász Péte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ondricz József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émeth Pál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éles Gábor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éphalmi Géz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ebestyén Ján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Varga Lajo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udig István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ertész Ádám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ál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Tóth Istvánné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Jávor Andr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önyves Tóth Pál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Vámos Tibor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rbáth Györg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Leitner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Ormai László </w:t>
            </w:r>
          </w:p>
        </w:tc>
      </w:tr>
      <w:tr>
        <w:trPr>
          <w:trHeight w:val="386" w:hRule="atLeast"/>
        </w:trPr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Marton Zoltán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ongrácz Ti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Faragó Sándor</w:t>
            </w:r>
          </w:p>
        </w:tc>
      </w:tr>
      <w:tr>
        <w:trPr>
          <w:trHeight w:val="385" w:hRule="atLeast"/>
        </w:trPr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>
                <w:rFonts w:ascii="Garamond" w:hAnsi="Garamond" w:cs="Arial"/>
                <w:color w:val="193C47"/>
              </w:rPr>
            </w:pPr>
            <w:r>
              <w:rPr>
                <w:rFonts w:cs="Arial"/>
                <w:color w:val="193C47"/>
              </w:rPr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Páris György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 xml:space="preserve">Gergely Csab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ecskés József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Vasvári György </w:t>
            </w:r>
          </w:p>
        </w:tc>
      </w:tr>
      <w:tr>
        <w:trPr>
          <w:trHeight w:val="386" w:hRule="atLeast"/>
        </w:trPr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Szelezsán János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örösztös Vince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Kovács Péter</w:t>
            </w:r>
          </w:p>
        </w:tc>
      </w:tr>
      <w:tr>
        <w:trPr>
          <w:trHeight w:val="385" w:hRule="atLeast"/>
        </w:trPr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>
                <w:rFonts w:ascii="Garamond" w:hAnsi="Garamond" w:cs="Arial"/>
                <w:color w:val="193C47"/>
              </w:rPr>
            </w:pPr>
            <w:r>
              <w:rPr>
                <w:rFonts w:cs="Arial"/>
                <w:color w:val="193C47"/>
              </w:rPr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Oláh István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Sándory Mihály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ömölki Bálint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Obádovics J. Gyu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ohai László</w:t>
            </w:r>
          </w:p>
        </w:tc>
      </w:tr>
      <w:tr>
        <w:trPr>
          <w:trHeight w:val="385" w:hRule="atLeast"/>
        </w:trPr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>
                <w:rFonts w:ascii="Garamond" w:hAnsi="Garamond" w:cs="Arial"/>
                <w:color w:val="193C47"/>
              </w:rPr>
            </w:pPr>
            <w:r>
              <w:rPr>
                <w:rFonts w:cs="Arial"/>
                <w:color w:val="193C47"/>
              </w:rPr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óth Imre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7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ovács Győző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ázsmér Jáno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émeth Lóránt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7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esti Laj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Zentai Bé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avass Miklós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7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entiványi Ti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rekó Bé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uszka Dániel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7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almár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ádár Ivá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Tarján Dezső </w:t>
            </w:r>
          </w:p>
        </w:tc>
      </w:tr>
    </w:tbl>
    <w:p>
      <w:pPr>
        <w:pStyle w:val="Dj"/>
        <w:rPr/>
      </w:pPr>
      <w:r>
        <w:rPr/>
        <w:t>Kalmár-díj</w:t>
      </w:r>
    </w:p>
    <w:p>
      <w:pPr>
        <w:pStyle w:val="Lers"/>
        <w:rPr>
          <w:sz w:val="32"/>
          <w:szCs w:val="32"/>
        </w:rPr>
      </w:pPr>
      <w:r>
        <w:rPr>
          <w:sz w:val="32"/>
          <w:szCs w:val="32"/>
        </w:rPr>
        <w:t>Kalmár-díjat azok a tagok kaphatnak, akik a számítástudományban, illetve a számítástechnika alkalmazása területén értek el kimagasló eredményeket. A Társaság másik kitüntetése – melyet szintén 1976 óta adományoz – Kalmár Lászlóról, a Szegedi Tudományegyetem professzoráról, a hazai kibernetikai tudományok megalapítójáról kapta a nevét.</w:t>
      </w:r>
    </w:p>
    <w:tbl>
      <w:tblPr>
        <w:tblW w:w="9513" w:type="dxa"/>
        <w:jc w:val="left"/>
        <w:tblInd w:w="-37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26"/>
        <w:gridCol w:w="2777"/>
        <w:gridCol w:w="2777"/>
        <w:gridCol w:w="2833"/>
      </w:tblGrid>
      <w:tr>
        <w:trPr>
          <w:tblHeader w:val="true"/>
        </w:trPr>
        <w:tc>
          <w:tcPr>
            <w:tcW w:w="9513" w:type="dxa"/>
            <w:gridSpan w:val="4"/>
            <w:tcBorders>
              <w:top w:val="double" w:sz="24" w:space="0" w:color="003366"/>
              <w:left w:val="double" w:sz="24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felem"/>
              <w:rPr/>
            </w:pPr>
            <w:r>
              <w:rPr/>
              <w:t>Kalmár László díjjal kitüntetettek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Járai Antal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ikk Domonkos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Fazekas Gá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Takács Barnabá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enke Tibor 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araszti Attil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gyar Gá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Pataricza András 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Muszka Dániel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rén Emil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Lőrincz András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alogh Ti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Friedler Ferenc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Márkus András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rató Andr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érő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aspőri Teréz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Bíró Mikló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ibuz Sarolt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Nemetz Tibor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acsuk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Kormos János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ótos László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Kokas Károly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Moldován István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Tószegi Zsuzsanna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Futó Iv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irály József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Horváth Zoltán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ébfalvi Károl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ombi József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Gyimóti Ti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Márkus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Rónyai Lajos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latsmányi Árpád 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takovics György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jár Gáb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rószéky Gá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ürti János és Sándor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Bordás Istv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Molnár Bálint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emetrovics Ján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Jancsó Ferencné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ros István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rosi Istv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ovács Györgyné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eviczky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nuth Előd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Jedlovszky Pál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rató Máty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aba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er László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Legendi Tam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aszlady Atti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ásztorné Varga Katalin 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oós Ferenc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ántháné Tóth Edit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őhegyi János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ppel Györg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Csirik Ján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Tarnay Katali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tipanovics Ján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Gécseg Ferenc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alassy Béla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eredi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Ury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7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enczur Andrá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ernay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kay Árpád </w:t>
            </w:r>
          </w:p>
        </w:tc>
      </w:tr>
      <w:tr>
        <w:trPr>
          <w:trHeight w:val="385" w:hRule="atLeast"/>
        </w:trPr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arga László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Gergely Tamás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Németi István</w:t>
            </w:r>
          </w:p>
        </w:tc>
      </w:tr>
      <w:tr>
        <w:trPr>
          <w:trHeight w:val="386" w:hRule="atLeast"/>
        </w:trPr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Andréka Hajnal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</w:tbl>
    <w:p>
      <w:pPr>
        <w:pStyle w:val="Dj"/>
        <w:rPr/>
      </w:pPr>
      <w:r>
        <w:rPr/>
        <w:t>Kemény János-díj</w:t>
      </w:r>
    </w:p>
    <w:p>
      <w:pPr>
        <w:pStyle w:val="Lers"/>
        <w:rPr>
          <w:sz w:val="32"/>
          <w:szCs w:val="32"/>
        </w:rPr>
      </w:pPr>
      <w:r>
        <w:rPr>
          <w:sz w:val="32"/>
          <w:szCs w:val="32"/>
        </w:rPr>
        <w:t>35 éven aluli fiataloknak adományozható, szakmai alkotó- és publikációs tevékenységük alapján. Alapítás éve: 2000. Kemény János az Egyesült Államok-beli Darthmounth College professzoraként a BASIC nyelv egyik kifejlesztője és az időosztásos rendszerek egyik úttörője volt.</w:t>
      </w:r>
    </w:p>
    <w:tbl>
      <w:tblPr>
        <w:tblW w:w="9513" w:type="dxa"/>
        <w:jc w:val="left"/>
        <w:tblInd w:w="-37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26"/>
        <w:gridCol w:w="2777"/>
        <w:gridCol w:w="2777"/>
        <w:gridCol w:w="2833"/>
      </w:tblGrid>
      <w:tr>
        <w:trPr>
          <w:tblHeader w:val="true"/>
        </w:trPr>
        <w:tc>
          <w:tcPr>
            <w:tcW w:w="9513" w:type="dxa"/>
            <w:gridSpan w:val="4"/>
            <w:tcBorders>
              <w:top w:val="double" w:sz="24" w:space="0" w:color="003366"/>
              <w:left w:val="double" w:sz="24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felem"/>
              <w:rPr/>
            </w:pPr>
            <w:r>
              <w:rPr/>
              <w:t>Kemény János díjjal kitüntetettek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Balogh Tibor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Tejfel Máté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árady Zsolt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Nagy Benedek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aranyi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ocsor András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Espák Miklós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Frohner Ák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arx Dániel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arró Dániel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Zarándy Ákos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Gulyás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rnák Zoltá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</w:tbl>
    <w:p>
      <w:pPr>
        <w:pStyle w:val="Dj"/>
        <w:rPr/>
      </w:pPr>
      <w:r>
        <w:rPr/>
        <w:t>Tarján-emlékérem</w:t>
      </w:r>
    </w:p>
    <w:p>
      <w:pPr>
        <w:pStyle w:val="Lers"/>
        <w:rPr>
          <w:sz w:val="32"/>
          <w:szCs w:val="32"/>
        </w:rPr>
      </w:pPr>
      <w:r>
        <w:rPr>
          <w:sz w:val="32"/>
          <w:szCs w:val="32"/>
        </w:rPr>
        <w:t>Tarján-emlékérmet azoknak adományoz Társaságunk, akik a számítástechnika oktatásában, népszerűsítésében mutattak kiemelkedő teljesítményt. A díj alapítási éve: 1987. Tarján Rezső a Társaság első elnöke volt, és az elektronika egyik vezető személyiségének számít.</w:t>
      </w:r>
    </w:p>
    <w:tbl>
      <w:tblPr>
        <w:tblW w:w="9513" w:type="dxa"/>
        <w:jc w:val="left"/>
        <w:tblInd w:w="-37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26"/>
        <w:gridCol w:w="2777"/>
        <w:gridCol w:w="2777"/>
        <w:gridCol w:w="2833"/>
      </w:tblGrid>
      <w:tr>
        <w:trPr>
          <w:tblHeader w:val="true"/>
        </w:trPr>
        <w:tc>
          <w:tcPr>
            <w:tcW w:w="9513" w:type="dxa"/>
            <w:gridSpan w:val="4"/>
            <w:tcBorders>
              <w:top w:val="double" w:sz="24" w:space="0" w:color="003366"/>
              <w:left w:val="double" w:sz="24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felem"/>
              <w:rPr/>
            </w:pPr>
            <w:r>
              <w:rPr/>
              <w:t>Tarján emlékéremmel kitüntetettek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zalay Sándo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edeczky Ver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Rozgonyi-Borus Ferenc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erényi Ádám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Szász Gá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Szeder László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tarkné Werner Ágne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óth Tamás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rsányi Katali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yakóné Dr. Juhász Katali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Tóth Tamás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erbászi András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őczén Csab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Reményi Zoltá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Szalayné Tahy Zsuzsanna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edő Andre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iegler Gá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Turcsányiné Dr. Szabó Márta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őke Lajo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almi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iss Zsolt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Németh László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ende Imre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Csörnyei Zoltán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isontay György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Fodor Zsolt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ap Gáborné Dr. Harangozó Év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Dr. Papp Zoltán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Lőrincz Ilon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őrösné Mikis Márt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Mészáros Tamásné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sibor Zolt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ovács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app Sándor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ngster Erzsébet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Horváth Gyul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rváth Attil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chneider Ferenc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Zárda Sarolta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Merész Év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ubert Tibo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4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ohus Mihály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Ada-Winter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Huhn Pét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ovács Magda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1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Kanyár Béla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rváth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Horváth István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Walter József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Sima Dezső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r. Perge Imre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Tóthné Szűcs Etelka 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8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Puskás Albert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agy Elemérné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Ámon Ottó 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usza Árpád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Kovács Mihály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Szlávi Péter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Zsakó László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</w:tbl>
    <w:p>
      <w:pPr>
        <w:pStyle w:val="Dj"/>
        <w:rPr/>
      </w:pPr>
      <w:r>
        <w:rPr/>
        <w:t>Neumann-plakett és -oklevél</w:t>
      </w:r>
    </w:p>
    <w:p>
      <w:pPr>
        <w:pStyle w:val="Lers"/>
        <w:rPr>
          <w:sz w:val="32"/>
          <w:szCs w:val="32"/>
        </w:rPr>
      </w:pPr>
      <w:r>
        <w:rPr>
          <w:sz w:val="32"/>
          <w:szCs w:val="32"/>
        </w:rPr>
        <w:t>Azoknak a jeles külföldi informatikusoknak adományozza Társaságunk, akik munkájukkal hozzájárultak a magyar informatika fejlődéséhez, illetve annak külföldi elismeréséhez.</w:t>
      </w:r>
    </w:p>
    <w:tbl>
      <w:tblPr>
        <w:tblW w:w="9513" w:type="dxa"/>
        <w:jc w:val="left"/>
        <w:tblInd w:w="-37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26"/>
        <w:gridCol w:w="2777"/>
        <w:gridCol w:w="2777"/>
        <w:gridCol w:w="2833"/>
      </w:tblGrid>
      <w:tr>
        <w:trPr>
          <w:tblHeader w:val="true"/>
        </w:trPr>
        <w:tc>
          <w:tcPr>
            <w:tcW w:w="9513" w:type="dxa"/>
            <w:gridSpan w:val="4"/>
            <w:tcBorders>
              <w:top w:val="double" w:sz="24" w:space="0" w:color="003366"/>
              <w:left w:val="double" w:sz="24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felem"/>
              <w:rPr/>
            </w:pPr>
            <w:r>
              <w:rPr/>
              <w:t>Neumann-plakettel és -oklevéllel kitüntetettek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arabási Albert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Kása Zoltán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élády László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Lovász László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Simonyi Károly</w:t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2000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Székely Tibor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9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Carl Wilhelm Ros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Eckhard Pfeiffer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6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Esther Dyson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Luis Gernstner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Bill Gates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Andrew Grove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3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G. Haring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92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R. Vollma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C.H.A. Koster </w:t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V. Haase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>
                <w:rFonts w:ascii="Garamond" w:hAnsi="Garamond" w:cs="Arial"/>
                <w:color w:val="193C47"/>
              </w:rPr>
            </w:pPr>
            <w:r>
              <w:rPr>
                <w:rFonts w:cs="Arial"/>
                <w:color w:val="193C47"/>
              </w:rPr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D. Bjorner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7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 xml:space="preserve">N. Rozsenich 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3366"/>
              <w:left w:val="double" w:sz="24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1985.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rPr/>
            </w:pPr>
            <w:r>
              <w:rPr/>
              <w:t>H. Frank</w:t>
            </w:r>
          </w:p>
        </w:tc>
        <w:tc>
          <w:tcPr>
            <w:tcW w:w="2777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single" w:sz="6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3366"/>
              <w:left w:val="single" w:sz="6" w:space="0" w:color="003366"/>
              <w:bottom w:val="double" w:sz="24" w:space="0" w:color="003366"/>
              <w:right w:val="double" w:sz="24" w:space="0" w:color="003366"/>
            </w:tcBorders>
            <w:shd w:fill="E6E6E6" w:val="clear"/>
          </w:tcPr>
          <w:p>
            <w:pPr>
              <w:pStyle w:val="Tblaele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24" w:before="0" w:after="77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aelem">
    <w:name w:val="Táblaelem"/>
    <w:basedOn w:val="Normal"/>
    <w:qFormat/>
    <w:pPr/>
    <w:rPr>
      <w:rFonts w:ascii="Garamond" w:hAnsi="Garamond" w:cs="Arial"/>
      <w:color w:val="00336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rs">
    <w:name w:val="Leírás"/>
    <w:basedOn w:val="Normal"/>
    <w:qFormat/>
    <w:pPr>
      <w:pBdr>
        <w:top w:val="single" w:sz="30" w:space="1" w:color="000080"/>
        <w:left w:val="single" w:sz="30" w:space="4" w:color="000080"/>
        <w:bottom w:val="single" w:sz="30" w:space="1" w:color="000080"/>
        <w:right w:val="single" w:sz="30" w:space="4" w:color="000080"/>
      </w:pBdr>
      <w:spacing w:before="0" w:after="60"/>
      <w:jc w:val="both"/>
    </w:pPr>
    <w:rPr>
      <w:rFonts w:ascii="Garamond" w:hAnsi="Garamond" w:cs="Arial"/>
      <w:i/>
      <w:color w:val="193C47"/>
      <w:sz w:val="28"/>
      <w:szCs w:val="28"/>
    </w:rPr>
  </w:style>
  <w:style w:type="paragraph" w:styleId="Tblafelem">
    <w:name w:val="Táblafőelem"/>
    <w:basedOn w:val="Normal"/>
    <w:qFormat/>
    <w:pPr>
      <w:keepNext w:val="true"/>
      <w:jc w:val="center"/>
    </w:pPr>
    <w:rPr>
      <w:rFonts w:ascii="Garamond" w:hAnsi="Garamond" w:cs="Arial"/>
      <w:bCs/>
      <w:color w:val="003366"/>
      <w:sz w:val="40"/>
      <w:szCs w:val="40"/>
    </w:rPr>
  </w:style>
  <w:style w:type="paragraph" w:styleId="Dj">
    <w:name w:val="Díj"/>
    <w:basedOn w:val="Normal"/>
    <w:qFormat/>
    <w:pPr>
      <w:pageBreakBefore/>
      <w:pBdr>
        <w:top w:val="single" w:sz="30" w:space="1" w:color="000080"/>
        <w:left w:val="single" w:sz="30" w:space="4" w:color="000080"/>
        <w:bottom w:val="single" w:sz="30" w:space="1" w:color="000080"/>
        <w:right w:val="single" w:sz="30" w:space="4" w:color="000080"/>
      </w:pBdr>
      <w:shd w:fill="CCECFF" w:val="clear"/>
      <w:spacing w:before="120" w:after="120"/>
      <w:jc w:val="center"/>
    </w:pPr>
    <w:rPr>
      <w:rFonts w:ascii="Garamond" w:hAnsi="Garamond" w:cs="Arial"/>
      <w:b/>
      <w:bCs/>
      <w:i/>
      <w:color w:val="193C47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3:00Z</dcterms:created>
  <dc:creator>Zsakó László</dc:creator>
  <dc:description/>
  <cp:keywords/>
  <dc:language>en-US</dc:language>
  <cp:lastModifiedBy>Zsakó László</cp:lastModifiedBy>
  <dcterms:modified xsi:type="dcterms:W3CDTF">2009-03-23T10:14:00Z</dcterms:modified>
  <cp:revision>13</cp:revision>
  <dc:subject/>
  <dc:title>A Társaság által adományozott díjak</dc:title>
</cp:coreProperties>
</file>