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eastAsia="Times New Roman"/>
          <w:bCs/>
          <w:szCs w:val="24"/>
          <w:lang w:eastAsia="hu-HU"/>
        </w:rPr>
        <w:t>Ország*Terület (km2)*Lakosságszám 2005-ös adatok*Népsűrűség fő/km2*GDP/</w:t>
      </w:r>
      <w:hyperlink r:id="rId2">
        <w:r>
          <w:rPr>
            <w:rStyle w:val="InternetLink"/>
            <w:rFonts w:eastAsia="Times New Roman"/>
            <w:bCs/>
            <w:szCs w:val="24"/>
            <w:lang w:eastAsia="hu-HU"/>
          </w:rPr>
          <w:t>PPP</w:t>
        </w:r>
      </w:hyperlink>
      <w:r>
        <w:rPr>
          <w:szCs w:val="24"/>
        </w:rPr>
        <w:t xml:space="preserve"> </w:t>
      </w:r>
      <w:r>
        <w:rPr>
          <w:rFonts w:eastAsia="Times New Roman"/>
          <w:bCs/>
          <w:szCs w:val="24"/>
          <w:lang w:eastAsia="hu-HU"/>
        </w:rPr>
        <w:t>USD/fő (2005)*Főváros*Lakosságszám *Hivatalos nyelv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szCs w:val="24"/>
          <w:lang w:eastAsia="hu-HU"/>
        </w:rPr>
        <w:t>Argentína*2 766 890*39 900 000*15*13 600*Buenos Aires*11 200 000*(1998)*spanyol (Rioplatense)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Bolívia*1 098 580*9 000 000*8*2 700*La Paz*1 500 000*(2001)*spanyol, kecsua, ajmara, guaraní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Brazília*8 511 965*188 100 000*22*8 500*Brazíliaváros*1 600 000*(2000))*portugál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Chile*756 950*16 100 000*22*11 300*Santiago de Chile*5 400 000*(2002)*spanyol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Ecuador*283 560*13 500 000*49*3 900*Quito*1 500 000*(2003))*spanyol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Guyana*214 970*770 000*4*3 900*Georgetown*250 000*(1998)*angol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Kolumbia*1 138 910*43 600 000*42*7 100*Bogotá*7 000 000*(2003)*spanyol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Paraguay*406 750*6 500 000*16*4 900*Asunción*1 500 000*(2000)*spanyol, guaraní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Peru*1 285 220*28 300 000*22*6 000*Lima*7 000 000*(2000)*spanyol, kecsua, ajmara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Suriname*163 270*440 000*3*4 700*Paramaribo*240 000*(2004)*holland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Uruguay*176 220*3 400 000*20*10 000*Montevideo*1 400 000*(1996)*spanyol (Rioplatense)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Venezuela*912 050*25 700 000*29*6 400*Caracas*2 800 000*(2001)*spanyol</w:t>
      </w:r>
    </w:p>
    <w:p>
      <w:pPr>
        <w:pStyle w:val="Normal"/>
        <w:spacing w:before="0" w:after="0"/>
        <w:jc w:val="left"/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  <w:t>Név*Az ország, amelyhez tartozik*Terület (km2)*Lakosságszám*Népsűrűség fő/km2*GDP/PPP USD/fő (2005)*Székhely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Falkland-szigetek*Nagy-Britannia*12 173*3 000 (2003)*0,2*25 000*Stanley</w:t>
      </w:r>
    </w:p>
    <w:p>
      <w:pPr>
        <w:pStyle w:val="Normal"/>
        <w:spacing w:before="0" w:after="0"/>
        <w:jc w:val="left"/>
        <w:rPr>
          <w:rFonts w:eastAsia="Times New Roman"/>
          <w:bCs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  <w:t>Név*Az ország, amelyhez tartozik*Terület (km2)*Lakosságszám*Népsűrűség fő/km2*GDP/PPP USD/fő (2005)*Székhely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Francia Guyana*Franciaország*91 000*200 000 (2005)*2*8 300*Cayenne</w:t>
      </w:r>
    </w:p>
    <w:p>
      <w:pPr>
        <w:pStyle w:val="Normal"/>
        <w:rPr>
          <w:rFonts w:eastAsia="Times New Roman"/>
          <w:sz w:val="2"/>
          <w:szCs w:val="2"/>
          <w:lang w:eastAsia="hu-HU"/>
        </w:rPr>
      </w:pPr>
      <w:r>
        <w:rPr>
          <w:rFonts w:eastAsia="Times New Roman"/>
          <w:sz w:val="2"/>
          <w:szCs w:val="2"/>
          <w:lang w:eastAsia="hu-HU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V&#225;s&#225;rl&#243;er&#337;-parit&#225;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1:39:00Z</dcterms:created>
  <dc:creator>Zsakó László</dc:creator>
  <dc:description/>
  <cp:keywords/>
  <dc:language>en-US</dc:language>
  <cp:lastModifiedBy>Zsakó László</cp:lastModifiedBy>
  <dcterms:modified xsi:type="dcterms:W3CDTF">2010-01-10T11:39:00Z</dcterms:modified>
  <cp:revision>2</cp:revision>
  <dc:subject/>
  <dc:title/>
</cp:coreProperties>
</file>