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90"/>
        <w:gridCol w:w="1710"/>
        <w:gridCol w:w="3042"/>
        <w:gridCol w:w="2011"/>
      </w:tblGrid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Község nev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Megye neve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Kastély neve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Építési század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bon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st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igyázó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klasszicista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cs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st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ónay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rokk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lcsút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ejér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absburg főhercegi 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lsódabas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st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lsópetén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ógrád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ndreanszky-kis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lsópetén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ógrád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ónay-kis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lsósztregov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ógrád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dách-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... 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anyosmeggyes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atmár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 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szód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st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dmaniczky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rokk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szód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st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dmaniczk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2) 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ajn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sztergom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ándor-Metternich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rokk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rcel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ógrád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alog-Schönaigner 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rcel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ógrád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állai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romantikus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regszász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reg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ákóczi-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regvár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reg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chörnborn-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thlenfalv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epe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thlenszentmiklós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is-Küküllő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thlen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reneszánsz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él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sztergom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aldácsy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rokk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élmegyer (Fáspuszta)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éké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enckheim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romantikus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i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st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ándor 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icsk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ejér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odajk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ejér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mberg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klasszicista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ogát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a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estetics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romantikus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onchid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loz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ánffy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rokk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-XVII. 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orostyánkő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a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lmássy-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orsi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emplén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ákóczy-vár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reneszánsz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ozsok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a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ibrik-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st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ándor-palota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klasszicista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st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irályi palot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 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ük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opron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ápáry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rokk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ükkösd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aranya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salapuszt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ejér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égl-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sákány (Csákánydoroszló)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a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atthyány-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-XVII. 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sákberén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ejér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mberg 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sáktorny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la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rínyi-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-XV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sákvár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ejér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sterházy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klasszicista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 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seklész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sony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sterházy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rokk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etk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eve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osztonyi-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V. XVIII. 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ég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eszprém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estetics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klasszicista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 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év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unyad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thlen-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. 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b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eszprém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rdődy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klasszicista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unaszerdahel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sony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ndé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rokk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delén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orsod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burg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rokk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ger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eve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Érseki palot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 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gervár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la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ádasdy-Széchényi-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. XVI. XVII. 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perjes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áro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ákóczi-ház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. 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rdőtarcs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ógrád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ubinyi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rokk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sztergo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sztergom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ímás palot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szterház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opron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Esterházy) Hercegi kastély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elsőelefánt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yitra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V. XVII. XVIII. 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elsőpetén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ógrád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lmássy-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éltoron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son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absburg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rokk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ót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st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árolyi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klasszicista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rankó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opron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sterházy-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rics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áro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ricsi 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rigyesvágás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epe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rigyesvágási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alánt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sony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sterházy-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ács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ógrád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orgách-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. 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át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son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ernyeszeg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os-Torda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leki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rokk, rokokó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 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eszt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ihar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isza-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 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omb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sony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dvarnoky 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ödöllő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st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rassalkovich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Királyi) kastély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 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örgő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epe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sáky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neobarokk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yöngyös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eve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rczy-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yömrő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st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leki 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klasszicista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yul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éké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lmásy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rokk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 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ajós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Érseki-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araszt (Rum)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a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échényi-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atvan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eve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rassalkovich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rokk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édervár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yőr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éderváry-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-XVII. 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egyfalu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a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échenyi 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kervár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a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atthyány-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vánc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a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igray-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 X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Jánosház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a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rdődy-Choron-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-XVIII. X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abold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opron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éry-Esterházy-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. XV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alocs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Érseki palota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rokk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apjon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olnok-Doboka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aller-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enderes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orthy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neobarokk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eresd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gy-Küküllő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thlen-vár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reneszánsz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. XV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eszeg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ógrád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eszthel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la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estetics-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 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ésmárk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epe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hököly-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-XV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ismarton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opron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sterházy-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. XVIII-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istapolcsán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ar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ákóczi-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. 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lozsvár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loz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ánffy palota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rokk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öpcsén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son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örmend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a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atthyány-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. XVIII-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őszeg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a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Jurisics-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II-XIV. 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rasznahorkaváralj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ömör és Kishont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ndrássy-vár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V-XVI. 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üküllővár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is-Küküllő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thlen-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endv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la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ánffy-Esterházy-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ovasberén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ejér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ziráky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klasszicista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 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gyarbél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sony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sáky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rokk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lack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sony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álffy-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-XVIII. 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lonyai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ar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mbrózy-Migazzi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neoklasszicista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oscsesztv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lsó-Fehér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kes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klasszicista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ossárpatak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os-Torda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leki-kastély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klasszicista)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árkusfalv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epe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áriássy 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. 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ór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ejér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mberg 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ór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ejér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uzsénszky 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ádas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sony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gybiccs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rencsén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-XV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gycsákán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a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gylévárd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sony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gytétén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st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yírábrán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abolc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apáry 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écel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st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ilis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st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leznay 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son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sony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áckev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st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ád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ógrád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uzslay kúr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ákosszentmihál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st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izella 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ohonc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a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. XIII-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omhán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ógrád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árospatak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emplén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. 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árvár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as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 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entbenedek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olnok-Doboka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ár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. 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irák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ógrád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at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márom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esk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ógrád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uszár kúr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jszász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st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rczy 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áchartyán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st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osztonyi 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X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ál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ehér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edrődön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sony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ichy kastél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.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ereb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ejér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8:00:00Z</dcterms:created>
  <dc:creator>Zsakó László</dc:creator>
  <dc:description/>
  <cp:keywords/>
  <dc:language>en-US</dc:language>
  <cp:lastModifiedBy>Zsakó László</cp:lastModifiedBy>
  <dcterms:modified xsi:type="dcterms:W3CDTF">2007-09-16T08:20:00Z</dcterms:modified>
  <cp:revision>2</cp:revision>
  <dc:subject/>
  <dc:title>Község neve</dc:title>
</cp:coreProperties>
</file>