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8788"/>
      </w:tblGrid>
      <w:tr>
        <w:trPr>
          <w:trHeight w:val="280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ncsoport</w:t>
            </w:r>
          </w:p>
        </w:tc>
        <w:tc>
          <w:tcPr>
            <w:tcW w:w="8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zak, szakirány</w:t>
            </w:r>
          </w:p>
        </w:tc>
      </w:tr>
      <w:tr>
        <w:trPr>
          <w:trHeight w:val="39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ssuth Lajos Hadtudományi Kar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bookmarkStart w:id="0" w:name="OLE_LINK1"/>
            <w:bookmarkEnd w:id="0"/>
            <w:r>
              <w:rPr>
                <w:szCs w:val="24"/>
              </w:rPr>
              <w:t>NAKV01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Katonai vezetői, gépesített lövész szakirány BSc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Cs w:val="24"/>
              </w:rPr>
              <w:t>NAKV02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Katonai vezetői, harckocsizó BSc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Cs w:val="24"/>
              </w:rPr>
              <w:t>NAKV03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Katonai vezetői, felderítő BSc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Cs w:val="24"/>
              </w:rPr>
              <w:t>NAKV04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Katonai vezetői, tüzér BSc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NAKV75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Katonai vezetői, repülésirányító szakirány, légiforgalmi specializáció BSc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NAKV757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Katonai vezetői, repülésirányító szakirány, vadászirányító spec.  BSc</w:t>
            </w:r>
          </w:p>
        </w:tc>
      </w:tr>
      <w:tr>
        <w:trPr>
          <w:cantSplit w:val="true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olyai János Katonai Műszaki Kar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bookmarkStart w:id="1" w:name="OLE_LINK2"/>
            <w:bookmarkEnd w:id="1"/>
            <w:r>
              <w:rPr>
                <w:szCs w:val="24"/>
              </w:rPr>
              <w:t>NBHBK6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Had- és biztonságtechnikai mérnöki, katonai elektronikai szakirány, katonai informatika spec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Cs w:val="24"/>
              </w:rPr>
              <w:t>NBHBK3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19" w:hanging="119"/>
              <w:jc w:val="left"/>
              <w:rPr>
                <w:szCs w:val="24"/>
              </w:rPr>
            </w:pPr>
            <w:r>
              <w:rPr>
                <w:szCs w:val="24"/>
              </w:rPr>
              <w:t>Had- és biztonságtechnikai mérnöki, katonai elektronikai szakirány, híradó spec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Cs w:val="24"/>
              </w:rPr>
              <w:t>NBHBH3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Had- és biztonságtechnikai mérnöki, haditechnikai szakirány, vegyivédelmi technikai spec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Cs w:val="24"/>
              </w:rPr>
              <w:t>NBHBH1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ad- és biztonságtechnikai mérnöki, haditechnikai szakirány, fegyverzettechnikai spec.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Cs w:val="24"/>
              </w:rPr>
              <w:t>NBHBH2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ad- és biztonságtechnikai mérnöki, haditechnikai szakirány páncélos- és gépjárműtechnikai spec.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Cs w:val="24"/>
              </w:rPr>
              <w:t>NBHBM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Had- és biztonságtechnikai mérnöki, műszaki, katasztrófavédelmi és közlekedési szakirány, közlekedési specializáció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Cs w:val="24"/>
              </w:rPr>
              <w:t>NBHBK5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Had- és biztonságtechnikai mérnöki, katonai elektronikai szakirány, elektronikai hadviselés spec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Cs w:val="24"/>
              </w:rPr>
              <w:t>NBHBK1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ad- és biztonságtechnikai mérnöki, katonai elektronikai szakirány, légvédelmi rakétatechnikai spec.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NBHBH71E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Had- és biztonságtechnikai mérnöki, műszaki, katasztrófavédelmi és közlekedési szakirány, műszaki építő specializáció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Cs w:val="24"/>
              </w:rPr>
              <w:t>NBHBK2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Had- és biztonságtechnikai mérnöki, katonai elektronikai szakirány, lokátortechnikai spec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NBKGHT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Katonai gazdálkodási, hadtáp szakirány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NBKGPÜ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Katonai gazdálkodási, pénzügy szakirány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Cs w:val="24"/>
              </w:rPr>
              <w:t>NSHBFR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Had- és biztonságtechnikai mérnöki, repülőműszaki szakirány, fedélzeti rendszerek spec., műszer és automatika  modul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NSHBRG7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/>
            </w:pPr>
            <w:r>
              <w:rPr>
                <w:szCs w:val="24"/>
              </w:rPr>
              <w:t>Had- és biztonságtechnikai mérnöki, repülő műszaki szakirány, sárkány-hajtómű spec. , repülőgép sárkány-hajtómű modul</w:t>
            </w:r>
          </w:p>
        </w:tc>
      </w:tr>
    </w:tbl>
    <w:p>
      <w:pPr>
        <w:pStyle w:val="Normal"/>
        <w:spacing w:lineRule="auto" w:line="240"/>
        <w:ind w:right="-2" w:hanging="0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exact" w:line="336" w:before="680" w:after="420"/>
      <w:ind w:hanging="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4:15:00Z</dcterms:created>
  <dc:creator>Lendvai Katalin</dc:creator>
  <dc:description/>
  <cp:keywords/>
  <dc:language>en-US</dc:language>
  <cp:lastModifiedBy>Gudenus László</cp:lastModifiedBy>
  <dcterms:modified xsi:type="dcterms:W3CDTF">2010-09-26T14:16:00Z</dcterms:modified>
  <cp:revision>3</cp:revision>
  <dc:subject/>
  <dc:title>ZRÍNYI MIKLÓS</dc:title>
</cp:coreProperties>
</file>